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28 апреля, в Одессе, прошел международный рейтинговый турнир по новусу для людей с нарушением опорно двигательного аппарата. В турнире принимали участие 19 спортсменов и 5 спортсменок из 4 стран: Украины, России, Беларуси и Латвии. Украину представляли игроки из Одесской обл., Крыма, Херсона, Первомайска, Черновцов и Винницы. Россию представляли игроки Москвы, Санкт-Петербурга и Московской области. Беларусь представляли игроки Минска. Латвию представлял новусист из Елгавы. Соревнования проходили отдельно для мужчин и девушек. 2 спортсменки из Москвы, 2 из Минска и одна из г.Черновцы, играли по круговой системе. В итоге: 1-е место и главный приз кубок "Жемчужина у моря" завоевала Лепилина Л. г. Москва, 2-е место - Бахматова Н. г.Москва, </w:t>
      </w:r>
      <w:r>
        <w:rPr>
          <w:rStyle w:val="StrongEmphasis"/>
          <w:rFonts w:cs="Arial" w:ascii="Arial" w:hAnsi="Arial"/>
        </w:rPr>
        <w:t>3-е место Данчул Оксана, г. Черновцы</w:t>
      </w:r>
      <w:r>
        <w:rPr>
          <w:rFonts w:cs="Arial" w:ascii="Arial" w:hAnsi="Arial"/>
        </w:rPr>
        <w:t xml:space="preserve">, </w:t>
      </w:r>
      <w:r>
        <w:rPr>
          <w:rStyle w:val="StrongEmphasis"/>
          <w:rFonts w:cs="Arial" w:ascii="Arial" w:hAnsi="Arial"/>
        </w:rPr>
        <w:t>Украина</w:t>
      </w:r>
      <w:r>
        <w:rPr/>
        <w:t xml:space="preserve">, </w:t>
      </w:r>
      <w:r>
        <w:rPr>
          <w:rFonts w:cs="Arial" w:ascii="Arial" w:hAnsi="Arial"/>
        </w:rPr>
        <w:t xml:space="preserve">4-е место и 5-е место Никитина О. и Серкульская Е. из Минска. </w:t>
        <w:br/>
        <w:t xml:space="preserve">Мужчины играли "швейцарку" в 6 туров. Итак: </w:t>
      </w:r>
      <w:r>
        <w:rPr>
          <w:rStyle w:val="StrongEmphasis"/>
          <w:rFonts w:cs="Arial" w:ascii="Arial" w:hAnsi="Arial"/>
        </w:rPr>
        <w:t xml:space="preserve">всю дистанцию без поражений, с 100% результатом прошел украинский спортсмен из г. Черновцы Данчул Игорь! </w:t>
      </w:r>
      <w:r>
        <w:rPr>
          <w:rFonts w:cs="Arial" w:ascii="Arial" w:hAnsi="Arial"/>
        </w:rPr>
        <w:t xml:space="preserve">Ему и достался главный приз турнира кубок "Жемчужина у моря". А с новусом Игорь познакомился только в ноябре 2012 года.  2-е место Чистяков А. г. Москва, 3-е место Базаров Д., г. Москва. Удачно выступили украинские игроки Кухарский Олег из Херсона и Шемчук Олег из Первомайска. Лучший из беларуских спортсменов - Морозов Е. 5 место. </w:t>
        <w:br/>
        <w:t>Домой все разъехались с хорошим настроением, с новыми знакомствами и огромным желанием приехать в Одессу в 2014 году. Турнир состоялся, во многом благодаря, Олегу Прохорову, вице-президенту Одесской областной спортивной организации инвалидов. Дипломы от федерации новуса Украины, за весомый вклад в развитие новусного спрота среди инвалидов, были вручены: Олегу Прохорову г.Одесса, Олегу Ездакову г. Минск, Надежде Чайко г.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29:00Z</dcterms:created>
  <dc:creator>User</dc:creator>
  <dc:description/>
  <cp:keywords/>
  <dc:language>en-US</dc:language>
  <cp:lastModifiedBy>User</cp:lastModifiedBy>
  <dcterms:modified xsi:type="dcterms:W3CDTF">2013-07-11T12:35:00Z</dcterms:modified>
  <cp:revision>1</cp:revision>
  <dc:subject/>
  <dc:title>28 апреля, в Одессе, прошел международный рейтинговый турнир по новусу для людей с нарушением опорно двигательного аппарата</dc:title>
</cp:coreProperties>
</file>