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800"/>
        <w:gridCol w:w="2700"/>
        <w:gridCol w:w="7560"/>
      </w:tblGrid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6925" cy="730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05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tourna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урнира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nternational "Cup of Viljandi Oupen" 2013 </w:t>
            </w:r>
            <w:r>
              <w:rPr>
                <w:sz w:val="20"/>
                <w:szCs w:val="20"/>
                <w:lang w:val="en-US"/>
              </w:rPr>
              <w:t>M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турнир "Вильянди Оупен" III этап кубка Европы 2013 Мужчины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tion Internation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 Novuss-Sport Organisation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ww.novussport.or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jandi (Par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ьянд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o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ония</w:t>
            </w:r>
          </w:p>
        </w:tc>
      </w:tr>
    </w:tbl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jc w:val="center"/>
        <w:rPr>
          <w:rStyle w:val="Hps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Hps"/>
          <w:rFonts w:cs="Times New Roman" w:ascii="Times New Roman" w:hAnsi="Times New Roman"/>
          <w:b/>
          <w:sz w:val="24"/>
          <w:szCs w:val="24"/>
          <w:lang w:val="en"/>
        </w:rPr>
        <w:t>Results Table</w:t>
      </w:r>
    </w:p>
    <w:p>
      <w:pPr>
        <w:pStyle w:val="HTML"/>
        <w:jc w:val="center"/>
        <w:rPr>
          <w:rStyle w:val="Hp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2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20"/>
        <w:gridCol w:w="1412"/>
        <w:gridCol w:w="1417"/>
        <w:gridCol w:w="1422"/>
        <w:gridCol w:w="1418"/>
        <w:gridCol w:w="1423"/>
        <w:gridCol w:w="14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lepp Kale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kstaks Ilma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galis Art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unbruns Arn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ovs Aiga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pans Uld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velis Rait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galis Jan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sts Andr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ovskis Aleksan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ov Rom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ans Stanislav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mins Eri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il Ge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erand Ur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zbergs Jan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ovs Ald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ovskis Heinrih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litis Jan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litis Uld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velis Jur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upere All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nks Marti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utrukovs Jevgeni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st Mihk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ac Aleksan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pins Gunta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reoja Marg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cans Aleksej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us Arv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m-Rosin Kau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k 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is Aleksa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ks All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evics Ing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erpill Aad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banov Vik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k Gennad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s Gu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uselis Mar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nis Ald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vist Andre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za Karl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lar El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in D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jaste Oli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ik Aleksan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itis Marti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uska Ant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sman Andr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velis Mar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da Jan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lov Serg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o Vellema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kevics Jevgeni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u Ol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eleznov Nikol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g Ka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s Ton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erpill Joon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in Vladimi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ashnikov Den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ovenko Iv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snikov Germ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pko Anatolij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k Ral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ross Tab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386"/>
        <w:gridCol w:w="720"/>
        <w:gridCol w:w="819"/>
        <w:gridCol w:w="858"/>
        <w:gridCol w:w="858"/>
        <w:gridCol w:w="858"/>
        <w:gridCol w:w="858"/>
        <w:gridCol w:w="859"/>
        <w:gridCol w:w="859"/>
        <w:gridCol w:w="859"/>
        <w:gridCol w:w="859"/>
        <w:gridCol w:w="859"/>
        <w:gridCol w:w="859"/>
        <w:gridCol w:w="859"/>
        <w:gridCol w:w="859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lepp Kale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W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kstaks Ilma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W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galis Art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D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unbruns Arn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L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ovs Aiga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D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pans Uld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D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velis Rait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:W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galis Jan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L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sts Andr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W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ovskis Aleksan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W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ov Rom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W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ans Stanislav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: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W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mins Eri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D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il Ge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W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erand Ur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D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zbergs Jan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D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ovs Ald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W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ovskis Heinrih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W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litis Jan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:W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litis Uld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L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velis Jur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L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upere All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L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nks Marti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W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utrukovs Jevgeni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: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L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st Mihk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: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: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:W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ac Aleksan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L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pins Gunta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:W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reoja Marg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: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W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cans Aleksej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L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us Arv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:W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m-Rosin Kau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D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k 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L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is Aleksa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:W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ks All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L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evics Ing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L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erpill Aad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D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banov Vik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L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k Gennad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:W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s Gu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W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uselis Mar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L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nis Ald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:W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vist Andre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:D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za Karl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W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lar El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: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:L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in D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:W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jaste Oli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L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ik Aleksan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:D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itis Marti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:L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uska Ant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L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sman Andr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:L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velis Mar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W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da Jan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L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lov Serg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W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o Vellema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:W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kevics Jevgeni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L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u Ol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: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:D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eleznov Nikol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: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L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g Ka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L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s Ton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: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:D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erpill Joon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: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L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in Vladimi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:W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ashnikov Den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R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:D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ovenko Iv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R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:D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snikov Germ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:L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pko Anatolij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R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L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k Ral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: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: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L</w:t>
            </w:r>
          </w:p>
        </w:tc>
      </w:tr>
    </w:tbl>
    <w:p>
      <w:pPr>
        <w:pStyle w:val="Heading6"/>
        <w:spacing w:before="280" w:after="28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40:00Z</dcterms:created>
  <dc:creator>User</dc:creator>
  <dc:description/>
  <cp:keywords/>
  <dc:language>en-US</dc:language>
  <cp:lastModifiedBy>User</cp:lastModifiedBy>
  <dcterms:modified xsi:type="dcterms:W3CDTF">2013-05-23T09:06:00Z</dcterms:modified>
  <cp:revision>9</cp:revision>
  <dc:subject/>
  <dc:title>Viljandi 2013 OPEN</dc:title>
</cp:coreProperties>
</file>