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onian CUP 2013 double - Round 7</w:t>
      </w:r>
    </w:p>
    <w:p>
      <w:pPr>
        <w:pStyle w:val="Normal"/>
        <w:rPr/>
      </w:pPr>
      <w:r>
        <w:rPr/>
        <w:t>Standings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5525"/>
        <w:gridCol w:w="624"/>
        <w:gridCol w:w="773"/>
        <w:gridCol w:w="778"/>
        <w:gridCol w:w="821"/>
        <w:gridCol w:w="667"/>
      </w:tblGrid>
      <w:tr>
        <w:trPr>
          <w:trHeight w:val="211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lace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core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uch.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erg.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rogr.</w:t>
            </w:r>
          </w:p>
        </w:tc>
      </w:tr>
      <w:tr>
        <w:trPr>
          <w:trHeight w:val="211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ustulnd Andrea, Aver Gerli (22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WW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5</w:t>
            </w:r>
          </w:p>
        </w:tc>
      </w:tr>
      <w:tr>
        <w:trPr>
          <w:trHeight w:val="24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leksandrovs Aigars, Kruzbergs Janis (35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.0</w:t>
            </w:r>
          </w:p>
        </w:tc>
      </w:tr>
      <w:tr>
        <w:trPr>
          <w:trHeight w:val="23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auburs Harijs, Ulbins Mikus (32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himens Amis, Ivanovs Romans (9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hoders Gaidis, Ramba Igors (21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rucans Aleksejs, Mosans Stanislavs (6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unins Egils, Majors Gunnars (12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erk Ants, Helm-Rosin Kaupo (38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</w:t>
            </w:r>
          </w:p>
        </w:tc>
      </w:tr>
      <w:tr>
        <w:trPr>
          <w:trHeight w:val="23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ubac Aleksandrs, Zilitis Arturs (15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elis Ants, Humal Raivo (16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akovskis Aleksandrs, Janovskis Heinrihs (28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ecs Girts, Subarovskis Valdemars (11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alodis Gunars, Petersons Ilvars (31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mildzins Aivars, Katkevics Jevgenijs (34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.7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.0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benis Valdis, Roga Guntars (26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.7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rante Inara, Markus Arvis (13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gevics Ingus, Jaunbruns Amis (33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rsha Sergejs, Zarinsh Kristaps (20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lva Hillar, J5giste Tauno (1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ru Olav, Sillaots Aigor (14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ecs Ainars, Vitols Raimonds (8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irma Diana, Liepins Dzintars (25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lnins Sandis, Valbergs Sergejs (4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minskaya Anastasjya, Lisovenko Ivan (24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ace Ilze, Nastevica Iveta (19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WW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irvelis Juris, Cirvelis Maris (10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uil Viktor, Pung Kaido (27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Haav Elmo, Tiik Harri (5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jasnikov German, Lesnik Aleksandr (36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>
          <w:trHeight w:val="24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iepins Guntars, Ljukshin Sergejs (30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.5</w:t>
            </w:r>
          </w:p>
        </w:tc>
      </w:tr>
      <w:tr>
        <w:trPr>
          <w:trHeight w:val="23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Zviedris Maris, Gricmanis Imants (37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ston Airi, Aston Vallo (29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ino Eugen, Rits Oole (3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>
          <w:trHeight w:val="24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aulitis Janis, Lacis Jurgis (23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ho Gunnar, Vaho Aurika (17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illisoo Voldemar, Murdjoe Leio (7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  <w:tr>
        <w:trPr>
          <w:trHeight w:val="23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berg Raivo, Burk Ralf (2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>
          <w:trHeight w:val="245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mpans Uldis, Krasts Andris (18)</w:t>
            </w:r>
          </w:p>
        </w:tc>
        <w:tc>
          <w:tcPr>
            <w:tcW w:w="62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6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ross Table</w:t>
      </w:r>
    </w:p>
    <w:p>
      <w:pPr>
        <w:pStyle w:val="Normal"/>
        <w:rPr/>
      </w:pPr>
      <w:r>
        <w:rPr/>
        <w:t>W=win,   1</w:t>
        <w:tab/>
        <w:t>D=draw,   0.5</w:t>
        <w:tab/>
        <w:t>L=lost   0</w:t>
      </w:r>
    </w:p>
    <w:p>
      <w:pPr>
        <w:pStyle w:val="Normal"/>
        <w:rPr/>
      </w:pPr>
      <w:r>
        <w:rPr/>
      </w:r>
    </w:p>
    <w:tbl>
      <w:tblPr>
        <w:tblW w:w="10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673"/>
        <w:gridCol w:w="535"/>
        <w:gridCol w:w="751"/>
        <w:gridCol w:w="920"/>
        <w:gridCol w:w="709"/>
        <w:gridCol w:w="590"/>
        <w:gridCol w:w="600"/>
        <w:gridCol w:w="590"/>
        <w:gridCol w:w="590"/>
        <w:gridCol w:w="547"/>
      </w:tblGrid>
      <w:tr>
        <w:trPr>
          <w:trHeight w:val="216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ecial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16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ustulnd Andrea, Aver Gerli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w</w:t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D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W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W</w:t>
            </w:r>
          </w:p>
        </w:tc>
      </w:tr>
      <w:tr>
        <w:trPr>
          <w:trHeight w:val="23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eksandrovs Aigars, Kruzbergs Janis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D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W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D</w:t>
            </w:r>
          </w:p>
        </w:tc>
      </w:tr>
      <w:tr>
        <w:trPr>
          <w:trHeight w:val="240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uburs Harijs, Ulbins Mikus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W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D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W</w:t>
            </w:r>
          </w:p>
        </w:tc>
      </w:tr>
      <w:tr>
        <w:trPr>
          <w:trHeight w:val="230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himens Amis, Ivanovs Romans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W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D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W</w:t>
            </w:r>
          </w:p>
        </w:tc>
      </w:tr>
      <w:tr>
        <w:trPr>
          <w:trHeight w:val="240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oders, Ramba Igors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D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D</w:t>
            </w:r>
          </w:p>
        </w:tc>
      </w:tr>
      <w:tr>
        <w:trPr>
          <w:trHeight w:val="240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ucans Aleksejs, Mosans Stanislavs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D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D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</w:tr>
      <w:tr>
        <w:trPr>
          <w:trHeight w:val="23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nins Egils, Majors Gunnars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D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D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W</w:t>
            </w:r>
          </w:p>
        </w:tc>
      </w:tr>
      <w:tr>
        <w:trPr>
          <w:trHeight w:val="23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rk Ants, Helm-Rosin Kaupo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D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D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D</w:t>
            </w:r>
          </w:p>
        </w:tc>
      </w:tr>
      <w:tr>
        <w:trPr>
          <w:trHeight w:val="23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ac Aleksandrs, Zilitis Arturs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D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8:W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W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</w:tr>
      <w:tr>
        <w:trPr>
          <w:trHeight w:val="23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elis Ants, Humal Raivo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W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W</w:t>
            </w:r>
          </w:p>
        </w:tc>
      </w:tr>
      <w:tr>
        <w:trPr>
          <w:trHeight w:val="23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akovskis Aleksandrs, Janovskis Heinrihs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D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L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"/>
        <w:gridCol w:w="4661"/>
        <w:gridCol w:w="782"/>
        <w:gridCol w:w="710"/>
        <w:gridCol w:w="720"/>
        <w:gridCol w:w="590"/>
        <w:gridCol w:w="595"/>
        <w:gridCol w:w="586"/>
        <w:gridCol w:w="590"/>
        <w:gridCol w:w="590"/>
        <w:gridCol w:w="557"/>
      </w:tblGrid>
      <w:tr>
        <w:trPr>
          <w:trHeight w:val="211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ecs Girts, Subarovskis Valdemar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W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L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alodis Gunars, Petersons Ilvar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W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D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W</w:t>
            </w:r>
          </w:p>
        </w:tc>
      </w:tr>
      <w:tr>
        <w:trPr>
          <w:trHeight w:val="24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mildzins Aivars, Katkevics Jevgenij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W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D</w:t>
            </w:r>
          </w:p>
        </w:tc>
      </w:tr>
      <w:tr>
        <w:trPr>
          <w:trHeight w:val="221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benis Valdis, Roga Guntar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L</w:t>
            </w:r>
          </w:p>
        </w:tc>
      </w:tr>
      <w:tr>
        <w:trPr>
          <w:trHeight w:val="25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rante Inara, Markus Arvi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W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D</w:t>
            </w:r>
          </w:p>
        </w:tc>
      </w:tr>
      <w:tr>
        <w:trPr>
          <w:trHeight w:val="24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gevics Ingus, Jaunbruns Ami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W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W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W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rsha Sergejs, Zarinsh Kristap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W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W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L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lva Hillar, Jogiste Tauno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W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D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W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ru Olav, Sillaots Aigor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W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D</w:t>
            </w:r>
          </w:p>
        </w:tc>
      </w:tr>
      <w:tr>
        <w:trPr>
          <w:trHeight w:val="24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ecs Ainars, Vitols Raimond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W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W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irma Diana, Liepins Dzintar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W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L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lnins Sandis, Valbergs Sergej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W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minskaya Anastasjya, Lisovenko Ivan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D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W</w:t>
            </w:r>
          </w:p>
        </w:tc>
      </w:tr>
      <w:tr>
        <w:trPr>
          <w:trHeight w:val="24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ace Ilze, Nastevica Iveta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WW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D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irvelis Juris, Cirvelis Mari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W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L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tiil Viktor, Pung Kaido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W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D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Haav Elmo, Tiik Harri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D</w:t>
            </w:r>
          </w:p>
        </w:tc>
      </w:tr>
      <w:tr>
        <w:trPr>
          <w:trHeight w:val="24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jasnikov German, Lesnik Aleksandr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W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:L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iepins Guntars, Ljukshin Sergej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W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:W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:L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Zviedris Maris, Gricmanis Imant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8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W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ston Airi, Aston Vallo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6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8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D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D</w:t>
            </w:r>
          </w:p>
        </w:tc>
      </w:tr>
      <w:tr>
        <w:trPr>
          <w:trHeight w:val="24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ino Eugen, Rits Oole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W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L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aulitis Janis, Lacis Jurgi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3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W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8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7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L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aho Gunnar, Vaho Aurika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3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D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D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1:L</w:t>
            </w:r>
          </w:p>
        </w:tc>
      </w:tr>
      <w:tr>
        <w:trPr>
          <w:trHeight w:val="235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illisoo Voldemar, Murdjoe Leio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x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5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7:D</w:t>
            </w:r>
          </w:p>
        </w:tc>
      </w:tr>
      <w:tr>
        <w:trPr>
          <w:trHeight w:val="24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uberg Raivo, Burk Ralf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4:L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5:D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W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2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9:L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5:L</w:t>
            </w:r>
          </w:p>
        </w:tc>
      </w:tr>
      <w:tr>
        <w:trPr>
          <w:trHeight w:val="230" w:hRule="exact"/>
        </w:trPr>
        <w:tc>
          <w:tcPr>
            <w:tcW w:w="2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ampans Uldis, Krasts Andris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1:L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2:D</w:t>
            </w:r>
          </w:p>
        </w:tc>
        <w:tc>
          <w:tcPr>
            <w:tcW w:w="59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:L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</w:t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96" w:right="5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6:55:00Z</dcterms:created>
  <dc:creator>User</dc:creator>
  <dc:description/>
  <cp:keywords/>
  <dc:language>en-US</dc:language>
  <cp:lastModifiedBy>User</cp:lastModifiedBy>
  <dcterms:modified xsi:type="dcterms:W3CDTF">2013-08-08T17:02:00Z</dcterms:modified>
  <cp:revision>2</cp:revision>
  <dc:subject/>
  <dc:title/>
</cp:coreProperties>
</file>