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663"/>
        <w:gridCol w:w="1017"/>
        <w:gridCol w:w="8187"/>
      </w:tblGrid>
      <w:tr>
        <w:trPr>
          <w:trHeight w:val="23" w:hRule="atLeast"/>
          <w:cantSplit w:val="true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680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Black" w:hAnsi="Arial Black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 Black" w:hAnsi="Arial Black"/>
                <w:b/>
                <w:bCs/>
                <w:sz w:val="20"/>
                <w:szCs w:val="20"/>
                <w:lang w:eastAsia="ru-RU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-646430</wp:posOffset>
                  </wp:positionH>
                  <wp:positionV relativeFrom="paragraph">
                    <wp:posOffset>-6350</wp:posOffset>
                  </wp:positionV>
                  <wp:extent cx="539115" cy="521970"/>
                  <wp:effectExtent l="0" t="0" r="22225" b="22225"/>
                  <wp:wrapSquare wrapText="bothSides"/>
                  <wp:docPr id="1" name="CommandButton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CommandButton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26" r="-25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340" cy="544195"/>
                          </a:xfrm>
                          <a:prstGeom prst="rect">
                            <a:avLst/>
                          </a:prstGeom>
                          <a:effectLst>
                            <a:outerShdw dist="31115" dir="2700000">
                              <a:srgbClr val="000000"/>
                            </a:outerShdw>
                          </a:effectLst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1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 xml:space="preserve">Tournament: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7-28 in June 2015. International rating tournament "Golden Bison", V stage of the World Cup, Minsk, Belarus</w:t>
            </w:r>
          </w:p>
        </w:tc>
      </w:tr>
      <w:tr>
        <w:trPr>
          <w:trHeight w:val="23" w:hRule="atLeast"/>
          <w:cantSplit w:val="true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680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Black" w:hAnsi="Arial Black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 Black" w:hAnsi="Arial Black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1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 xml:space="preserve">Турнир: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7-28 июня 2015 г. Международный рейтинговый турнир "Золотой зубр", V этап Кубка Мира, Минск,  Беларусь</w:t>
            </w:r>
          </w:p>
        </w:tc>
      </w:tr>
      <w:tr>
        <w:trPr>
          <w:trHeight w:val="23" w:hRule="atLeast"/>
          <w:cantSplit w:val="true"/>
        </w:trPr>
        <w:tc>
          <w:tcPr>
            <w:tcW w:w="1919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 CYR" w:ascii="Arial CYR" w:hAnsi="Arial CYR"/>
                <w:sz w:val="12"/>
                <w:szCs w:val="12"/>
                <w:lang w:eastAsia="ru-RU"/>
              </w:rPr>
              <w:t>Federation International</w:t>
              <w:br/>
              <w:t>of Novuss-Sport Organisations</w:t>
              <w:br/>
              <w:t>www.novussport.org</w:t>
            </w:r>
          </w:p>
        </w:tc>
        <w:tc>
          <w:tcPr>
            <w:tcW w:w="818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Date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7-28.06.2015</w:t>
            </w:r>
          </w:p>
        </w:tc>
        <w:tc>
          <w:tcPr>
            <w:tcW w:w="8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City: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 Minsk </w:t>
            </w: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Country: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 Belarus</w:t>
            </w:r>
          </w:p>
        </w:tc>
      </w:tr>
      <w:tr>
        <w:trPr>
          <w:trHeight w:val="23" w:hRule="atLeast"/>
          <w:cantSplit w:val="true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ата</w:t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8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Город: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 Минск </w:t>
            </w: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Страна: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 Баларусь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тоговый протоко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женщины</w:t>
      </w:r>
    </w:p>
    <w:p>
      <w:pPr>
        <w:pStyle w:val="Normal"/>
        <w:spacing w:before="0" w:after="0"/>
        <w:jc w:val="center"/>
        <w:rPr/>
      </w:pPr>
      <w:r>
        <w:rPr/>
        <w:t>Турнир «Золотой зубр» 27 июня 2015 года, Минск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3005"/>
        <w:gridCol w:w="1134"/>
        <w:gridCol w:w="661"/>
        <w:gridCol w:w="662"/>
        <w:gridCol w:w="661"/>
        <w:gridCol w:w="662"/>
        <w:gridCol w:w="661"/>
        <w:gridCol w:w="662"/>
        <w:gridCol w:w="661"/>
        <w:gridCol w:w="662"/>
        <w:gridCol w:w="661"/>
        <w:gridCol w:w="662"/>
        <w:gridCol w:w="661"/>
        <w:gridCol w:w="662"/>
        <w:gridCol w:w="709"/>
        <w:gridCol w:w="709"/>
        <w:gridCol w:w="850"/>
      </w:tblGrid>
      <w:tr>
        <w:trPr>
          <w:trHeight w:val="1134" w:hRule="atLeast"/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bookmarkStart w:id="0" w:name="OLE_LINK919"/>
            <w:bookmarkStart w:id="1" w:name="OLE_LINK918"/>
            <w:bookmarkEnd w:id="0"/>
            <w:bookmarkEnd w:id="1"/>
            <w:r>
              <w:rPr>
                <w:rFonts w:cs="Times New Roman" w:ascii="Times New Roman" w:hAnsi="Times New Roman"/>
                <w:b/>
              </w:rPr>
              <w:t>№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И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рана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имеч.</w:t>
            </w:r>
          </w:p>
        </w:tc>
      </w:tr>
      <w:tr>
        <w:trPr/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ян Эльви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Л</w:t>
            </w:r>
          </w:p>
        </w:tc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-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-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-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-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-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-4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Poluyan Elvira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устулнд Андрэ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СТ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0</w:t>
            </w:r>
          </w:p>
        </w:tc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5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Uustulnd Andrea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стина Лиан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Т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4</w:t>
            </w:r>
          </w:p>
        </w:tc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-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3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6,5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5</w:t>
            </w:r>
          </w:p>
        </w:tc>
      </w:tr>
      <w:tr>
        <w:trPr/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Krastina Liana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кснэ Бени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Т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0</w:t>
            </w:r>
          </w:p>
        </w:tc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-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5</w:t>
            </w:r>
          </w:p>
        </w:tc>
      </w:tr>
      <w:tr>
        <w:trPr/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iksne Benita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йко Надеж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С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-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0</w:t>
            </w:r>
          </w:p>
        </w:tc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0-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-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5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75</w:t>
            </w:r>
          </w:p>
        </w:tc>
      </w:tr>
      <w:tr>
        <w:trPr/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Chaiko Nadjezhda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терович Людми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Л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-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-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-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-4</w:t>
            </w:r>
          </w:p>
        </w:tc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-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-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4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Nesterovich Ludmila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юкина Елен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Л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-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-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3</w:t>
            </w:r>
          </w:p>
        </w:tc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-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3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Klykina Alena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льникова Татьян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С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4</w:t>
            </w:r>
          </w:p>
        </w:tc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-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3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elnikova Tatiana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йле Лили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Т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3</w:t>
            </w:r>
          </w:p>
        </w:tc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-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3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3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75</w:t>
            </w:r>
          </w:p>
        </w:tc>
      </w:tr>
      <w:tr>
        <w:trPr/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Gaile Lilita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берза Маритэ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Т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-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3</w:t>
            </w:r>
          </w:p>
        </w:tc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5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2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Paberza Marite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упере Лийс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СТ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-4</w:t>
            </w:r>
          </w:p>
        </w:tc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3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5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0</w:t>
            </w:r>
          </w:p>
        </w:tc>
      </w:tr>
      <w:tr>
        <w:trPr/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Vaupere Lii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атохина Верони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Л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3</w:t>
            </w:r>
          </w:p>
        </w:tc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Shatokhina Veronika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"/>
        <w:gridCol w:w="3005"/>
        <w:gridCol w:w="3005"/>
        <w:gridCol w:w="1134"/>
        <w:gridCol w:w="1210"/>
      </w:tblGrid>
      <w:tr>
        <w:trPr>
          <w:trHeight w:val="23" w:hRule="atLeast"/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bookmarkStart w:id="2" w:name="OLE_LINK924"/>
            <w:bookmarkStart w:id="3" w:name="_Hlk423640288"/>
            <w:bookmarkStart w:id="4" w:name="OLE_LINK921"/>
            <w:bookmarkStart w:id="5" w:name="OLE_LINK920"/>
            <w:bookmarkEnd w:id="2"/>
            <w:bookmarkEnd w:id="3"/>
            <w:bookmarkEnd w:id="4"/>
            <w:bookmarkEnd w:id="5"/>
            <w:r>
              <w:rPr>
                <w:rFonts w:cs="Arial" w:ascii="Arial" w:hAnsi="Arial"/>
              </w:rPr>
              <w:t>Мест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ран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чки</w:t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bookmarkStart w:id="6" w:name="OLE_LINK923"/>
            <w:bookmarkStart w:id="7" w:name="OLE_LINK922"/>
            <w:r>
              <w:rPr>
                <w:rFonts w:cs="Arial" w:ascii="Arial" w:hAnsi="Arial"/>
              </w:rPr>
              <w:t>Уустулнд Андрэа</w:t>
            </w:r>
            <w:bookmarkEnd w:id="6"/>
            <w:bookmarkEnd w:id="7"/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ustulnd Andre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ЭС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5</w:t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берза Маритэ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berza Mari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А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5</w:t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айле Лилит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ile Lili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А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кснэ Бенит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ksne Beni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А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астина Лиан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astina Lia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А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5</w:t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айко Надежд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iko Nadjezhd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С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5</w:t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аупере Лийс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upere Lii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ЭС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5</w:t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льникова Татьян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lnikova Tatia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С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атохина Вероник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atokhina Veronik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Л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5</w:t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люкина Елен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ykina Ale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Л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стерович Людмил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sterovich Ludmil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Л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уян Эльвир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luyan Elvir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Л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orient="landscape" w:w="16838" w:h="11906"/>
      <w:pgMar w:left="1134" w:right="1134" w:gutter="0" w:header="0" w:top="36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Arial CYR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8T07:52:00Z</dcterms:created>
  <dc:creator>admin</dc:creator>
  <dc:description/>
  <cp:keywords/>
  <dc:language>en-US</dc:language>
  <cp:lastModifiedBy>Вirectorate</cp:lastModifiedBy>
  <cp:lastPrinted>2015-06-28T10:51:00Z</cp:lastPrinted>
  <dcterms:modified xsi:type="dcterms:W3CDTF">2015-07-02T20:00:00Z</dcterms:modified>
  <cp:revision>6</cp:revision>
  <dc:subject/>
  <dc:title/>
</cp:coreProperties>
</file>