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урнир "Звезды Белграда" 6 сентября 2015 г.</w:t>
      </w:r>
    </w:p>
    <w:p>
      <w:pPr>
        <w:pStyle w:val="Normal"/>
        <w:rPr/>
      </w:pPr>
      <w:r>
        <w:rPr/>
      </w:r>
    </w:p>
    <w:tbl>
      <w:tblPr>
        <w:tblW w:w="7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94"/>
        <w:gridCol w:w="3249"/>
      </w:tblGrid>
      <w:tr>
        <w:trPr>
          <w:trHeight w:val="5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взнос 25 Евро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riks Juris, La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galis Arturs, La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litis Uldis, La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slega Aigars, La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ersons Guntars, La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ina Irena, Ru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vin Valentin, Ru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in Vladimir, Ru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achevich Daniel, Sr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achevich David, Sr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gdanovich Bogdan, Sr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8:11:00Z</dcterms:created>
  <dc:creator>Вirectorate</dc:creator>
  <dc:description/>
  <cp:keywords/>
  <dc:language>en-US</dc:language>
  <cp:lastModifiedBy>Вirectorate</cp:lastModifiedBy>
  <dcterms:modified xsi:type="dcterms:W3CDTF">2015-09-09T08:43:00Z</dcterms:modified>
  <cp:revision>2</cp:revision>
  <dc:subject/>
  <dc:title>Турнир "Звезды Белграда" 6 сентября 2015 г</dc:title>
</cp:coreProperties>
</file>