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GADA SPĒLĒTĀJS 2022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rmajos Ziemassvētkos 2022. gada 25. decembrī Latvijā, Valmiera novada, Vaidavā , Vaidavas novusa kluba telpās norisinājās Starptautiskās novusa federācijas (FINSO) gada noslēguma novusa sacensības “Gada spēlētājs 2022”. Turnīrā piedalījās pirmie sešpadsmit  vīrieši un pirmās astoņas sievietes pēc 2020-2022 gada FINSO reitinga. Vīriešiem sacensībās piedalījās astoņi Latvijas sportisti un astoņi Igaunijas novusisti. Dāmām skaitliskais pārsvars bija Latvijas pusē ( piecas dāmas) un trīs dāmas no Igaunij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īrieši sacensības izspēlēja pēc izspēļu veida- katrs ar katru tas ir 15. spēles sešos setos. Par uzvarētu spēli 4-0, 4-1, 4-2- tika piešķirti trīs punkti, par neizšķirtu 3-3 - viens punkts bet par zaudējumu 0-4, 1-4, 2-4 - nulle punkti. Vienādu punktu skaita gadījumā tika rēķināts Bergera koefici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rmās trīs godalgotās vietas vīriešiem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tūrs Laugalis             Latvij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aimonds Putāns         Latvij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skar Raidlep               Igauni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vietes turnīru spēlēja divas reizes katra ar katru tas ir 14. spēles. Punktu skaitīšana tādi pati kā vīrieš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rmās trīs godalgotās vietas sievietēm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drea Uustulnd            Igaunij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elīna Sirmā                   Latvij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ndra Jaunbrūna           Latvi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iem sacensību dalībniekiem tika pasniegtas piemiņas balvas un prēmijas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Pārsteiguma piemiņas  balvu “Gada atklājums “ saņēma Evelīna Sirmā  no Latvij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censību galvenais tiesnesis - Antons Armuška ( 1. kategorija , Latvij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censību vecākais tiesnesis – Ainārs Pēčs  ( 1. kategorija, Latvij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censības atbalstīja Latvijas Novusa Federācija un Vaidavas novusa klub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ГРОК ГОДА 2022»</w:t>
      </w:r>
    </w:p>
    <w:p>
      <w:pPr>
        <w:pStyle w:val="Normal"/>
        <w:rPr/>
      </w:pPr>
      <w:r>
        <w:rPr>
          <w:sz w:val="28"/>
          <w:szCs w:val="28"/>
        </w:rPr>
        <w:t xml:space="preserve">В первое Рождество, 25 декабря 2022 года, в Латвии, Валмиерский край, город Вайдава, в помещении новус-клуба Вайдава состоялся годовой конкурс новуса Международной федерации новуса (FINSO) «Игрок года 2022». </w:t>
      </w:r>
    </w:p>
    <w:p>
      <w:pPr>
        <w:pStyle w:val="Normal"/>
        <w:rPr/>
      </w:pPr>
      <w:r>
        <w:rPr>
          <w:sz w:val="28"/>
          <w:szCs w:val="28"/>
        </w:rPr>
        <w:t>В турнире приняли участие первые шестнадцать мужчин и первые восемь женщин согласно рейтингу FINSO 2020-2022 гг. В мужских соревнованиях приняли участие восемь спортсменов из Латвии и восемь начинающих спортсменов из Эстонии. У женщин численное преимущество было на стороне Латвии (пять женщин) против трех женщин из Эстонии.</w:t>
      </w:r>
    </w:p>
    <w:p>
      <w:pPr>
        <w:pStyle w:val="Normal"/>
        <w:rPr/>
      </w:pPr>
      <w:r>
        <w:rPr>
          <w:sz w:val="28"/>
          <w:szCs w:val="28"/>
        </w:rPr>
        <w:t xml:space="preserve">Мужчины разыграли соревнования по </w:t>
      </w:r>
      <w:r>
        <w:rPr>
          <w:sz w:val="28"/>
          <w:szCs w:val="28"/>
          <w:lang w:val="ru-RU"/>
        </w:rPr>
        <w:t xml:space="preserve">"круговой системе". </w:t>
      </w:r>
      <w:r>
        <w:rPr>
          <w:sz w:val="28"/>
          <w:szCs w:val="28"/>
        </w:rPr>
        <w:t>Кажд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грок сыграл </w:t>
      </w:r>
      <w:r>
        <w:rPr>
          <w:sz w:val="28"/>
          <w:szCs w:val="28"/>
        </w:rPr>
        <w:t>15-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уров</w:t>
      </w:r>
      <w:r>
        <w:rPr>
          <w:sz w:val="28"/>
          <w:szCs w:val="28"/>
        </w:rPr>
        <w:t xml:space="preserve"> в шести сетах. За победу со счетом 4:0, 4:1, 4:2 начислялось три очка, за ничью 3:3 — одно очко, за поражение 0:4, 1:4, 2:4 — ноль очков. При равенстве баллов рассчитывали коэффициент Берг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три призовых места у мужчин</w:t>
      </w:r>
    </w:p>
    <w:p>
      <w:pPr>
        <w:pStyle w:val="Normal"/>
        <w:rPr/>
      </w:pPr>
      <w:r>
        <w:rPr>
          <w:sz w:val="28"/>
          <w:szCs w:val="28"/>
        </w:rPr>
        <w:t xml:space="preserve">1. Артурс Лаугалис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атвия</w:t>
      </w:r>
    </w:p>
    <w:p>
      <w:pPr>
        <w:pStyle w:val="Normal"/>
        <w:rPr/>
      </w:pPr>
      <w:r>
        <w:rPr>
          <w:sz w:val="28"/>
          <w:szCs w:val="28"/>
        </w:rPr>
        <w:t xml:space="preserve">2. Раймондс Путанс,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атвия</w:t>
      </w:r>
    </w:p>
    <w:p>
      <w:pPr>
        <w:pStyle w:val="Normal"/>
        <w:rPr/>
      </w:pPr>
      <w:r>
        <w:rPr>
          <w:sz w:val="28"/>
          <w:szCs w:val="28"/>
        </w:rPr>
        <w:t xml:space="preserve">3. Оскар Райдлеп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Эстония</w:t>
      </w:r>
    </w:p>
    <w:p>
      <w:pPr>
        <w:pStyle w:val="Normal"/>
        <w:rPr/>
      </w:pPr>
      <w:r>
        <w:rPr>
          <w:sz w:val="28"/>
          <w:szCs w:val="28"/>
        </w:rPr>
        <w:t xml:space="preserve">Женщины сыграли </w:t>
      </w:r>
      <w:r>
        <w:rPr>
          <w:sz w:val="28"/>
          <w:szCs w:val="28"/>
          <w:lang w:val="ru-RU"/>
        </w:rPr>
        <w:t>два "круга"</w:t>
      </w:r>
      <w:r>
        <w:rPr>
          <w:sz w:val="28"/>
          <w:szCs w:val="28"/>
        </w:rPr>
        <w:t xml:space="preserve">, по 14 матчей в </w:t>
      </w:r>
      <w:r>
        <w:rPr>
          <w:sz w:val="28"/>
          <w:szCs w:val="28"/>
          <w:lang w:val="ru-RU"/>
        </w:rPr>
        <w:t>каждом</w:t>
      </w:r>
      <w:r>
        <w:rPr>
          <w:sz w:val="28"/>
          <w:szCs w:val="28"/>
        </w:rPr>
        <w:t>. Оценка такая же, как и у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три призовых места у женщин</w:t>
      </w:r>
    </w:p>
    <w:p>
      <w:pPr>
        <w:pStyle w:val="Normal"/>
        <w:rPr/>
      </w:pPr>
      <w:r>
        <w:rPr>
          <w:sz w:val="28"/>
          <w:szCs w:val="28"/>
        </w:rPr>
        <w:t xml:space="preserve">1. Андреа Уустулнд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Эстония</w:t>
      </w:r>
    </w:p>
    <w:p>
      <w:pPr>
        <w:pStyle w:val="Normal"/>
        <w:rPr/>
      </w:pPr>
      <w:r>
        <w:rPr>
          <w:sz w:val="28"/>
          <w:szCs w:val="28"/>
        </w:rPr>
        <w:t xml:space="preserve">2. Эвелина Сирма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атвия</w:t>
      </w:r>
    </w:p>
    <w:p>
      <w:pPr>
        <w:pStyle w:val="Normal"/>
        <w:rPr/>
      </w:pPr>
      <w:r>
        <w:rPr>
          <w:sz w:val="28"/>
          <w:szCs w:val="28"/>
        </w:rPr>
        <w:t xml:space="preserve">3. Сандра Яунбруна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атвия</w:t>
      </w:r>
    </w:p>
    <w:p>
      <w:pPr>
        <w:pStyle w:val="Normal"/>
        <w:rPr/>
      </w:pPr>
      <w:r>
        <w:rPr>
          <w:sz w:val="28"/>
          <w:szCs w:val="28"/>
        </w:rPr>
        <w:t xml:space="preserve">Всем участникам </w:t>
      </w:r>
      <w:r>
        <w:rPr>
          <w:sz w:val="28"/>
          <w:szCs w:val="28"/>
          <w:lang w:val="ru-RU"/>
        </w:rPr>
        <w:t>соревнований</w:t>
      </w:r>
      <w:r>
        <w:rPr>
          <w:sz w:val="28"/>
          <w:szCs w:val="28"/>
        </w:rPr>
        <w:t xml:space="preserve"> были вручены памятные призы и пре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мориальная награда-сюрприз «Открытие года» досталась Эвелине Сирме из Ла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- Антонс Армушка (1 категория, Латв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удья соревнований – Айнарс Печс (1 категория, Латвия)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>Конкурс проходил при поддержке Латвийской федерации новуса и клуба Vaidava Novu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21:11:00Z</dcterms:created>
  <dc:creator>365 Pro Plus</dc:creator>
  <dc:description/>
  <cp:keywords/>
  <dc:language>en-US</dc:language>
  <cp:lastModifiedBy>Acer Nitro 5</cp:lastModifiedBy>
  <dcterms:modified xsi:type="dcterms:W3CDTF">2023-01-04T21:11:00Z</dcterms:modified>
  <cp:revision>2</cp:revision>
  <dc:subject/>
  <dc:title>“GADA SPĒLĒTĀJS 2022”</dc:title>
</cp:coreProperties>
</file>