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"ОТКРЫТЫЙ КУБОК САНКТ-ПЕТЕРБУРГА ПО НОВУСУ"</w:t>
      </w:r>
    </w:p>
    <w:p>
      <w:pPr>
        <w:pStyle w:val="Normal"/>
        <w:jc w:val="center"/>
        <w:rPr/>
      </w:pPr>
      <w:r>
        <w:rPr/>
        <w:t>24 марта 2001 г., СК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964"/>
        <w:gridCol w:w="964"/>
        <w:gridCol w:w="9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о жереб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милия, и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4" w:right="-79" w:hanging="24"/>
              <w:rPr/>
            </w:pPr>
            <w:r>
              <w:rPr/>
              <w:t>ОЧ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4" w:right="-79" w:hanging="24"/>
              <w:rPr/>
            </w:pPr>
            <w:r>
              <w:rPr/>
              <w:t>коэфф.Г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енко Александ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Владими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умс Иман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г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нова Любов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ов Серг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а Ел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ер Эдуар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дапольцев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курьев Ю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 Алекс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кс Ю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г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Макс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нов Ю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с Пете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иков Оле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ин Ант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Дмит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Валент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кина Натал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енко Иго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ушелис Ма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г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ин 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1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Кирил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б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0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-3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4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-2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-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" w:right="-79" w:hanging="24"/>
      <w:jc w:val="center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1:48:00Z</dcterms:created>
  <dc:creator>IRENA</dc:creator>
  <dc:description/>
  <dc:language>en-US</dc:language>
  <cp:lastModifiedBy>IRENA</cp:lastModifiedBy>
  <dcterms:modified xsi:type="dcterms:W3CDTF">2001-03-30T15:50:00Z</dcterms:modified>
  <cp:revision>16</cp:revision>
  <dc:subject/>
  <dc:title> </dc:title>
</cp:coreProperties>
</file>