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80"/>
        <w:gridCol w:w="1800"/>
        <w:gridCol w:w="2700"/>
        <w:gridCol w:w="7560"/>
      </w:tblGrid>
      <w:tr>
        <w:trPr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96925" cy="730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925" cy="73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.05.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of the tourname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турнира</w:t>
            </w:r>
          </w:p>
        </w:tc>
        <w:tc>
          <w:tcPr>
            <w:tcW w:w="75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International "Cup of Viljandi Oupen" 2013 </w:t>
            </w:r>
            <w:r>
              <w:rPr>
                <w:sz w:val="20"/>
                <w:szCs w:val="20"/>
                <w:lang w:val="en-US"/>
              </w:rPr>
              <w:t>Me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ый турнир "Вильянди Оупен" III этап кубка Европы 2013 Мужчины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deration International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 Novuss-Sport Organisation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www.novussport.org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t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ljandi (Pari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льянд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ntr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</w:tc>
        <w:tc>
          <w:tcPr>
            <w:tcW w:w="75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on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тония</w:t>
            </w:r>
          </w:p>
        </w:tc>
      </w:tr>
    </w:tbl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jc w:val="center"/>
        <w:rPr>
          <w:rStyle w:val="Hps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Hps"/>
          <w:rFonts w:cs="Times New Roman" w:ascii="Times New Roman" w:hAnsi="Times New Roman"/>
          <w:b/>
          <w:sz w:val="24"/>
          <w:szCs w:val="24"/>
          <w:lang w:val="en"/>
        </w:rPr>
        <w:t>Results Table</w:t>
      </w:r>
    </w:p>
    <w:p>
      <w:pPr>
        <w:pStyle w:val="HTML"/>
        <w:rPr>
          <w:rStyle w:val="Hps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tbl>
      <w:tblPr>
        <w:tblW w:w="15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910"/>
        <w:gridCol w:w="1610"/>
        <w:gridCol w:w="1657"/>
        <w:gridCol w:w="1416"/>
        <w:gridCol w:w="1417"/>
        <w:gridCol w:w="1422"/>
        <w:gridCol w:w="315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c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me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eder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NSO Title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ub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o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or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rg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783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ustulnd Andre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T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gm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ku Tirts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0-18.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.00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783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ver Gerl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T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gm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ljand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0-15.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.00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7836" w:leader="none"/>
              </w:tabs>
              <w:rPr/>
            </w:pPr>
            <w:r>
              <w:rPr>
                <w:rFonts w:cs="Times New Roman" w:ascii="Times New Roman" w:hAnsi="Times New Roman"/>
              </w:rPr>
              <w:t>Nastevica Ivet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T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0-22.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.00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783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ce Ilze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T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0-25.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.00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783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ver Ged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T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ljand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0-27.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.00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783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arde Evij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T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0-28.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.00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783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ante Inar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T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usk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-27.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.00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783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silane Anne-Grete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T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ning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-31.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.00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783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ton Air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T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ning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-34.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00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783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minskaya Anastasy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KR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-38.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0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minskaya-Tshayko 4: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783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shayko Nadezd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S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skv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-39.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00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783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ina Iren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S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.Peterburg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-42.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0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ross Table</w:t>
      </w:r>
    </w:p>
    <w:p>
      <w:pPr>
        <w:pStyle w:val="HTML"/>
        <w:rPr>
          <w:b/>
          <w:b/>
        </w:rPr>
      </w:pPr>
      <w:r>
        <w:rPr>
          <w:b/>
        </w:rPr>
      </w:r>
    </w:p>
    <w:tbl>
      <w:tblPr>
        <w:tblW w:w="3650" w:type="pct"/>
        <w:jc w:val="left"/>
        <w:tblInd w:w="-5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758"/>
        <w:gridCol w:w="3040"/>
        <w:gridCol w:w="618"/>
        <w:gridCol w:w="617"/>
        <w:gridCol w:w="616"/>
        <w:gridCol w:w="616"/>
        <w:gridCol w:w="616"/>
        <w:gridCol w:w="616"/>
        <w:gridCol w:w="616"/>
        <w:gridCol w:w="616"/>
        <w:gridCol w:w="616"/>
        <w:gridCol w:w="704"/>
        <w:gridCol w:w="704"/>
        <w:gridCol w:w="710"/>
      </w:tblGrid>
      <w:tr>
        <w:trPr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12</w:t>
            </w:r>
          </w:p>
        </w:tc>
      </w:tr>
      <w:tr>
        <w:trPr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ustulnd Andrea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</w:tr>
      <w:tr>
        <w:trPr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er Gerli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</w:tr>
      <w:tr>
        <w:trPr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tevica Iveta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</w:tr>
      <w:tr>
        <w:trPr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ce Ilze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</w:tr>
      <w:tr>
        <w:trPr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er Gedi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</w:tr>
      <w:tr>
        <w:trPr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arde Evija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</w:tr>
      <w:tr>
        <w:trPr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nte Inara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</w:tr>
      <w:tr>
        <w:trPr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ilane Anne-Grete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</w:tr>
      <w:tr>
        <w:trPr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ton Airi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</w:tr>
      <w:tr>
        <w:trPr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shayko Nadezda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</w:tr>
      <w:tr>
        <w:trPr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minskaya Anastasya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</w:tr>
      <w:tr>
        <w:trPr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ina Irena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</w:tbl>
    <w:p>
      <w:pPr>
        <w:pStyle w:val="HTM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0000FF"/>
      <w:u w:val="single"/>
    </w:rPr>
  </w:style>
  <w:style w:type="character" w:styleId="Hps">
    <w:name w:val="hps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0:00:00Z</dcterms:created>
  <dc:creator>User</dc:creator>
  <dc:description/>
  <cp:keywords/>
  <dc:language>en-US</dc:language>
  <cp:lastModifiedBy>User</cp:lastModifiedBy>
  <dcterms:modified xsi:type="dcterms:W3CDTF">2013-05-23T09:26:00Z</dcterms:modified>
  <cp:revision>6</cp:revision>
  <dc:subject/>
  <dc:title>Viljandi 2013 OPEN</dc:title>
</cp:coreProperties>
</file>