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1"/>
        <w:gridCol w:w="6286"/>
      </w:tblGrid>
      <w:tr>
        <w:trPr/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rmany Cologne 2008</w:t>
            </w:r>
          </w:p>
        </w:tc>
        <w:tc>
          <w:tcPr>
            <w:tcW w:w="6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novussport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народный рейтинговый турнир "Кубок Санкт - Петербурга", III этап </w:t>
      </w:r>
      <w:r>
        <w:rPr>
          <w:rStyle w:val="StrongEmphasis"/>
        </w:rPr>
        <w:t>Кубка Мира</w:t>
      </w:r>
      <w:r>
        <w:rPr/>
        <w:t>, Санкт-Петербург, Росс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nternational rating tournament "Cup of Saint - Petersburg", III stage of </w:t>
      </w:r>
      <w:r>
        <w:rPr>
          <w:rStyle w:val="StrongEmphasis"/>
        </w:rPr>
        <w:t xml:space="preserve">the World </w:t>
      </w:r>
      <w:r>
        <w:rPr/>
        <w:t>Cup, St. Petersburg, Russia</w:t>
      </w:r>
    </w:p>
    <w:p>
      <w:pPr>
        <w:pStyle w:val="Normal"/>
        <w:rPr/>
      </w:pPr>
      <w:r>
        <w:rPr/>
      </w:r>
    </w:p>
    <w:tbl>
      <w:tblPr>
        <w:tblW w:w="8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7"/>
        <w:gridCol w:w="1251"/>
        <w:gridCol w:w="2520"/>
        <w:gridCol w:w="1003"/>
        <w:gridCol w:w="1220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i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aint - Petersburg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Russia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нкт - Петербург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зачет среди мужчин.</w:t>
      </w:r>
    </w:p>
    <w:p>
      <w:pPr>
        <w:pStyle w:val="Normal"/>
        <w:rPr/>
      </w:pPr>
      <w:r>
        <w:rPr/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562"/>
        <w:gridCol w:w="3336"/>
        <w:gridCol w:w="715"/>
        <w:gridCol w:w="701"/>
        <w:gridCol w:w="811"/>
        <w:gridCol w:w="691"/>
        <w:gridCol w:w="682"/>
        <w:gridCol w:w="837"/>
        <w:gridCol w:w="1287"/>
      </w:tblGrid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-Ро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il Ger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3,3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ucans Aleksej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3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muska Anton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9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rerand Urma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2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eksandrovs Aiga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8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pist Mihke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,3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atov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5,05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albergs Sergej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7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areoja Margu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73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heleznov Nikola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3,53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tkevics Jevgeni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2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uzbergs Jan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,3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sans Stanislav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epins Gunta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,2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kus Arv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8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vin Vladim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8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ac Aleksand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,7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anovskis Heinrih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,5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urigin Konstanti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35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mels Imant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5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lov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,8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assman Andr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5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udurs Int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55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khaylov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3,7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aidulin Vakhi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6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sipov Vasili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2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vin Da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8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nik Aleksand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3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trochenko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8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kuskin Nikola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ks Ton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,2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labanov Vikto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1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tallo Eduar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5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ugats Uld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28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irin Oleg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4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vin Valenti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,25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asnikov Germa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76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jukshin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,2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lashnikov Den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,30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7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rik Valeri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rmakov Vitali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4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ezdakov Oleg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8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gdanovich Pave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94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katanov Pet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13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nberg Fiodo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7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dorov Vikto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rdeev Leoni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49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ginor Roma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0,1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ilipenko Serge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vorov Anatoli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52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slega Aiga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17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ofeev Vikto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0,41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avykin Vladisla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80</w:t>
            </w:r>
          </w:p>
        </w:tc>
      </w:tr>
      <w:tr>
        <w:trPr>
          <w:trHeight w:val="2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bedev Igo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играли 11 т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-US"/>
        </w:rPr>
        <w:t>Chief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Judge</w:t>
      </w:r>
      <w:r>
        <w:rPr>
          <w:rStyle w:val="Hps"/>
        </w:rPr>
        <w:t xml:space="preserve">: </w:t>
      </w:r>
      <w:r>
        <w:rPr>
          <w:rStyle w:val="Hps"/>
          <w:lang w:val="en-US"/>
        </w:rPr>
        <w:t>Irena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Ivinf</w:t>
      </w:r>
    </w:p>
    <w:p>
      <w:pPr>
        <w:pStyle w:val="Normal"/>
        <w:rPr/>
      </w:pPr>
      <w:r>
        <w:rPr/>
        <w:t>Главный судья: Ирена И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Главного судьи</w:t>
      </w:r>
    </w:p>
    <w:p>
      <w:pPr>
        <w:pStyle w:val="Normal"/>
        <w:rPr/>
      </w:pPr>
      <w:r>
        <w:rPr/>
        <w:t>Андрей Вассман</w:t>
      </w:r>
    </w:p>
    <w:p>
      <w:pPr>
        <w:pStyle w:val="Normal"/>
        <w:rPr/>
      </w:pPr>
      <w:r>
        <w:rPr/>
        <w:t>Василий Осип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1:36:00Z</dcterms:created>
  <dc:creator>FINSO_NOVUSS</dc:creator>
  <dc:description/>
  <cp:keywords/>
  <dc:language>en-US</dc:language>
  <cp:lastModifiedBy>Direction</cp:lastModifiedBy>
  <dcterms:modified xsi:type="dcterms:W3CDTF">2015-04-08T21:42:00Z</dcterms:modified>
  <cp:revision>4</cp:revision>
  <dc:subject/>
  <dc:title>Rank</dc:title>
</cp:coreProperties>
</file>