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282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280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176" w:right="-287" w:hanging="0"/>
              <w:rPr>
                <w:sz w:val="20"/>
              </w:rPr>
            </w:pPr>
            <w:r>
              <w:rPr>
                <w:sz w:val="36"/>
              </w:rPr>
              <w:t>ФЕДЕРАЦИЯ НОВУСА Санкт-Петербурга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евятый Международный турнир "Кубок Санкт-Петербурга-2009"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1 марта 2009 г.  РТК «Варшавский Экспрес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Санкт-Петербург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лез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ссма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уднев В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айдулин Вах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и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хай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ргее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ясников Г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бан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Вале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ип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ветков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ентье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гинор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юкш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ленко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деев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ротк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учин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кин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рмако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дор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окатанов П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Латв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умс Им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рикс Ю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улитис Я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лтиня 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урцев Инг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Эстон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ареойа Марг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ск Ты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еранд Урм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банова Ю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шков Ян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ск Анн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совенко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Герм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йма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cs="Arial"/>
      <w:sz w:val="42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8:00Z</dcterms:created>
  <dc:creator>1</dc:creator>
  <dc:description/>
  <cp:keywords/>
  <dc:language>en-US</dc:language>
  <cp:lastModifiedBy>Admin</cp:lastModifiedBy>
  <cp:lastPrinted>2006-03-17T22:04:00Z</cp:lastPrinted>
  <dcterms:modified xsi:type="dcterms:W3CDTF">2010-04-27T11:15:00Z</dcterms:modified>
  <cp:revision>5</cp:revision>
  <dc:subject/>
  <dc:title>Список на Чемпионат 8 декабря 2002</dc:title>
</cp:coreProperties>
</file>