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color w:val="000000"/>
          <w:sz w:val="14"/>
          <w:szCs w:val="14"/>
        </w:rPr>
        <w:t>1.turnir po novusu v Estonii.Viljandi, Novyi Dom Sporta 28.12.2003.</w:t>
      </w:r>
      <w:r>
        <w:rPr/>
        <w:br/>
        <w:br/>
      </w:r>
      <w:r>
        <w:rPr>
          <w:rFonts w:cs="Courier New" w:ascii="Courier New" w:hAnsi="Courier New"/>
          <w:color w:val="000000"/>
          <w:sz w:val="14"/>
          <w:szCs w:val="14"/>
        </w:rPr>
        <w:t>23 mushiny i 5 dam. 9 turov po shv.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1. Vaupere,Allan EST 15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2.Lepp,Andres EST,Vilj. 13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3.Aunins,Egils LAT 13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4.Merilaine,Heino EST 11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5.Riekstins,Ziedonis LAT 11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6.Lepist,Mihkel EST 11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7.Raist,Villu EST 10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8.Majors,Gunars LAT 10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9.Michelis, Al-der EST,Vilj. 10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10.Raidlepp,Kalev EST 10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11.Poltrago,Marek EST 10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12.Põllumäe,Eugen EST 9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13.Mererand,Urmas EST 9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14.Terri,Gennadi EST 9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15.Lehtla,Vello EST,Vilj. 9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16.Raidlepp,Kaspar EST 9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17.Lukka,Leo EST,Vilj. 9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18.Trees,Guido EST 8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19.Karu,olav EST 8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20.Ottenson,Tiit EST 8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21.Jaskov,Janek EST 6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22.Juksar,Hardi EST 2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23.Kink,Toomas EsT 2</w:t>
      </w:r>
      <w:r>
        <w:rPr/>
        <w:br/>
        <w:br/>
      </w:r>
      <w:r>
        <w:rPr>
          <w:rFonts w:cs="Courier New" w:ascii="Courier New" w:hAnsi="Courier New"/>
          <w:color w:val="000000"/>
          <w:sz w:val="14"/>
          <w:szCs w:val="14"/>
        </w:rPr>
        <w:t>Damy. 1.(7.) Uustulnd,Andrea EST 11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2.(13.) Zarina,Dina LAT 10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3.(20.) Põllumäe,Rama EST 9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4.(24.) Kucka,Inara LAT 7</w:t>
      </w:r>
      <w:r>
        <w:rPr/>
        <w:br/>
      </w:r>
      <w:r>
        <w:rPr>
          <w:rFonts w:cs="Courier New" w:ascii="Courier New" w:hAnsi="Courier New"/>
          <w:color w:val="000000"/>
          <w:sz w:val="14"/>
          <w:szCs w:val="14"/>
        </w:rPr>
        <w:t>5.(26.) Kägu,Milvi EST 3</w:t>
      </w:r>
      <w:r>
        <w:rPr/>
        <w:br/>
        <w:br/>
      </w:r>
      <w:r>
        <w:rPr>
          <w:rFonts w:cs="Courier New" w:ascii="Courier New" w:hAnsi="Courier New"/>
          <w:color w:val="000000"/>
          <w:sz w:val="14"/>
          <w:szCs w:val="14"/>
        </w:rPr>
        <w:t>Gl.sudja - Gert Müil; zam.- Viktor Müi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0:18:00Z</dcterms:created>
  <dc:creator>User</dc:creator>
  <dc:description/>
  <cp:keywords/>
  <dc:language>en-US</dc:language>
  <cp:lastModifiedBy>User</cp:lastModifiedBy>
  <dcterms:modified xsi:type="dcterms:W3CDTF">2013-02-19T20:19:00Z</dcterms:modified>
  <cp:revision>2</cp:revision>
  <dc:subject/>
  <dc:title/>
</cp:coreProperties>
</file>