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"КУБОК САНКТ-ПЕТЕРБУРГА -2002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марта 2002 г., СК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556"/>
        <w:gridCol w:w="557"/>
        <w:gridCol w:w="557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  <w:gridCol w:w="898"/>
        <w:gridCol w:w="898"/>
        <w:gridCol w:w="89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о жере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4" w:right="-79" w:hanging="24"/>
              <w:rPr/>
            </w:pPr>
            <w:r>
              <w:rPr/>
              <w:t>ОЧ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4" w:right="-79" w:hanging="24"/>
              <w:rPr/>
            </w:pPr>
            <w:r>
              <w:rPr/>
              <w:t>коэфф.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ин Влади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б-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ков Макс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у Ола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умс Иман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кс Ю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и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б-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Дмит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-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эс Гуйд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енко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б-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тиевский Ант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-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лодский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атер.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ченко Дании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-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ушелис Ма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г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вин Дан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-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алов Андр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-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ов Серг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-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кулин Макс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атер.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енко Иго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атер.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ин Валент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б-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в Никол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идлепп Кал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юил Г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2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ников Оле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3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Главный судья: Ивина Ирена Леонидовн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4" w:right="-79" w:hanging="24"/>
      <w:jc w:val="center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9:57:00Z</dcterms:created>
  <dc:creator>IRENA</dc:creator>
  <dc:description/>
  <cp:keywords/>
  <dc:language>en-US</dc:language>
  <cp:lastModifiedBy>Acer Nitro 5</cp:lastModifiedBy>
  <cp:lastPrinted>2002-03-24T00:16:00Z</cp:lastPrinted>
  <dcterms:modified xsi:type="dcterms:W3CDTF">2023-02-10T08:53:00Z</dcterms:modified>
  <cp:revision>3</cp:revision>
  <dc:subject/>
  <dc:title> </dc:title>
</cp:coreProperties>
</file>