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SeriferTitulSh;Times New Roman" w:hAnsi="a_SeriferTitulSh;Times New Roman" w:cs="a_SeriferTitulSh;Times New Roman"/>
          <w:sz w:val="36"/>
        </w:rPr>
      </w:pPr>
      <w:r>
        <w:rPr>
          <w:rFonts w:cs="a_SeriferTitulSh;Times New Roman" w:ascii="a_SeriferTitulSh;Times New Roman" w:hAnsi="a_SeriferTitulSh;Times New Roman"/>
          <w:sz w:val="36"/>
        </w:rPr>
        <w:t>"КУБОК САНКТ-ПЕТЕРБУРГА-2003"</w:t>
      </w:r>
    </w:p>
    <w:p>
      <w:pPr>
        <w:pStyle w:val="Normal"/>
        <w:jc w:val="center"/>
        <w:rPr>
          <w:rFonts w:ascii="a_SeriferTitulSh;Times New Roman" w:hAnsi="a_SeriferTitulSh;Times New Roman" w:cs="a_SeriferTitulSh;Times New Roman"/>
          <w:sz w:val="16"/>
          <w:lang w:val="en-US"/>
        </w:rPr>
      </w:pPr>
      <w:r>
        <w:rPr>
          <w:rFonts w:cs="a_SeriferTitulSh;Times New Roman" w:ascii="a_SeriferTitulSh;Times New Roman" w:hAnsi="a_SeriferTitulSh;Times New Roman"/>
          <w:sz w:val="16"/>
          <w:lang w:val="en-US"/>
        </w:rPr>
      </w:r>
    </w:p>
    <w:p>
      <w:pPr>
        <w:pStyle w:val="Normal"/>
        <w:jc w:val="center"/>
        <w:rPr/>
      </w:pPr>
      <w:r>
        <w:rPr/>
        <w:t>22 марта 2003 г., СК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Рабочий протоко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26"/>
        <w:gridCol w:w="1134"/>
        <w:gridCol w:w="1134"/>
        <w:gridCol w:w="1560"/>
        <w:gridCol w:w="11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ание на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реб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рикс Юрис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миньш Эрик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кин Юр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нов Юр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сман Андр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ик Александ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Иль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пченко Даниил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гольников Оле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Валенти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енко Александр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литис Гунтар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ос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днев Владисла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умс Имант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Викто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av Kar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ин Да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ушелис Мар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лодский Алексе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us Saareoj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 Макси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o Tre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ert M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i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no Merilai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nadi Ter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тов Серге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клис Яни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556"/>
        <w:gridCol w:w="557"/>
        <w:gridCol w:w="557"/>
        <w:gridCol w:w="557"/>
        <w:gridCol w:w="557"/>
        <w:gridCol w:w="557"/>
        <w:gridCol w:w="557"/>
        <w:gridCol w:w="556"/>
        <w:gridCol w:w="556"/>
        <w:gridCol w:w="558"/>
        <w:gridCol w:w="557"/>
        <w:gridCol w:w="557"/>
        <w:gridCol w:w="557"/>
        <w:gridCol w:w="559"/>
        <w:gridCol w:w="555"/>
        <w:gridCol w:w="579"/>
        <w:gridCol w:w="425"/>
        <w:gridCol w:w="568"/>
        <w:gridCol w:w="567"/>
        <w:gridCol w:w="425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о жере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О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кс Ю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2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миньш Эри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Ю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нов Ю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сман Андр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ик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Ил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ченко Дании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иков Оле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Вален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енко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литис Гунта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днев Владисл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умс Иман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Ви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у ол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ушелис Ма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лодский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ареойа Марг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 Макс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эс Гуй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юил Г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илайне Хей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 Генна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о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клис Ян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SeriferTitulSh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" w:right="-79" w:hanging="24"/>
      <w:jc w:val="center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6:00Z</dcterms:created>
  <dc:creator>IRENA</dc:creator>
  <dc:description/>
  <cp:keywords/>
  <dc:language>en-US</dc:language>
  <cp:lastModifiedBy>User</cp:lastModifiedBy>
  <cp:lastPrinted>2002-03-24T00:16:00Z</cp:lastPrinted>
  <dcterms:modified xsi:type="dcterms:W3CDTF">2013-02-07T11:51:00Z</dcterms:modified>
  <cp:revision>20</cp:revision>
  <dc:subject/>
  <dc:title> </dc:title>
</cp:coreProperties>
</file>