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2880"/>
        <w:gridCol w:w="1570"/>
        <w:gridCol w:w="1570"/>
        <w:gridCol w:w="157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dars Liepi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vars Peterso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nts Locme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unds Meln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ids Meilah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s Celmi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gerts Vinkler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e Paberz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s Manroz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s Baranovk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nis Auzi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s Daugaviet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s Pudur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Lender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ris Dravniek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s Ledzdi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hards Paur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s Lang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s Peku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js Pidetovic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iks Pekuli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s Celm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gars Romk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ks Zeltin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36410" cy="429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 формат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0:36:00Z</dcterms:created>
  <dc:creator>A-Sport LTd</dc:creator>
  <dc:description/>
  <cp:keywords/>
  <dc:language>en-US</dc:language>
  <cp:lastModifiedBy>A-Sport LTd</cp:lastModifiedBy>
  <dcterms:modified xsi:type="dcterms:W3CDTF">2019-05-20T20:51:00Z</dcterms:modified>
  <cp:revision>1</cp:revision>
  <dc:subject/>
  <dc:title>No</dc:title>
</cp:coreProperties>
</file>