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tonian CUP 2013 double - Round 7</w:t>
      </w:r>
    </w:p>
    <w:p>
      <w:pPr>
        <w:pStyle w:val="Normal"/>
        <w:jc w:val="center"/>
        <w:rPr/>
      </w:pPr>
      <w:r>
        <w:rPr/>
        <w:t>Standings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5525"/>
        <w:gridCol w:w="624"/>
        <w:gridCol w:w="773"/>
        <w:gridCol w:w="778"/>
        <w:gridCol w:w="821"/>
        <w:gridCol w:w="667"/>
      </w:tblGrid>
      <w:tr>
        <w:trPr>
          <w:trHeight w:val="211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uch.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erg.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ogr.</w:t>
            </w:r>
          </w:p>
        </w:tc>
      </w:tr>
      <w:tr>
        <w:trPr>
          <w:trHeight w:val="211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ustulnd Andrea, Aver Gerli (2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leksandrovs Aigars, Kruzbergs Janis (3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uburs Harijs, Ulbins Mikus (3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himens Amis, Ivanovs Romans (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hoders Gaidis, Ramba Igors (2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rucans Aleksejs, Mosans Stanislavs (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unins Egils, Majors Gunnars (1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 Ants, Helm-Rosin Kaupo (3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ubac Aleksandrs, Zilitis Arturs (1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elis Ants, Humal Raivo (1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kovskis Aleksandrs, Janovskis Heinrihs (2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Girts, Subarovskis Valdemars (1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alodis Gunars, Petersons Ilvars (3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mildzins Aivars, Katkevics Jevgenijs (3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nis Valdis, Roga Guntars (2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rante Inara, Markus Arvis (1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gevics Ingus, Jaunbruns Amis (3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rsha Sergejs, Zarinsh Kristaps (2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va Hillar, J5giste Tauno (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ru Olav, Sillaots Aigor (1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Ainars, Vitols Raimonds (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irma Diana, Liepins Dzintars (2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lnins Sandis, Valbergs Sergejs (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inskaya Anastasjya, Lisovenko Ivan (2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ce Ilze, Nastevica Iveta (1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irvelis Juris, Cirvelis Maris (1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uil Viktor, Pung Kaido (2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Haav Elmo, Tiik Harri (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jasnikov German, Lesnik Aleksandr (3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iepins Guntars, Ljukshin Sergejs (3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Zviedris Maris, Gricmanis Imants (3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ston Airi, Aston Vallo (2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ino Eugen, Rits Oole (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aulitis Janis, Lacis Jurgis (2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ho Gunnar, Vaho Aurika (1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llisoo Voldemar, Murdjoe Leio (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rg Raivo, Burk Ralf (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pans Uldis, Krasts Andris (1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ross Table</w:t>
      </w:r>
    </w:p>
    <w:p>
      <w:pPr>
        <w:pStyle w:val="Normal"/>
        <w:rPr>
          <w:lang w:val="en-US"/>
        </w:rPr>
      </w:pPr>
      <w:r>
        <w:rPr>
          <w:lang w:val="en-US"/>
        </w:rPr>
        <w:t>W=win,   1</w:t>
        <w:tab/>
        <w:t>D=draw,   0.5</w:t>
        <w:tab/>
        <w:t>L=lost  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9"/>
        <w:gridCol w:w="3818"/>
        <w:gridCol w:w="850"/>
        <w:gridCol w:w="709"/>
        <w:gridCol w:w="851"/>
        <w:gridCol w:w="708"/>
        <w:gridCol w:w="709"/>
        <w:gridCol w:w="709"/>
        <w:gridCol w:w="709"/>
        <w:gridCol w:w="708"/>
        <w:gridCol w:w="567"/>
      </w:tblGrid>
      <w:tr>
        <w:trPr>
          <w:trHeight w:val="216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16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ustulnd Andrea, Aver Gerli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W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eksandrovs Aigars, Kruzbergs Jani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</w:tr>
      <w:tr>
        <w:trPr>
          <w:trHeight w:val="240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uburs Harijs, Ulbins Miku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W</w:t>
            </w:r>
          </w:p>
        </w:tc>
      </w:tr>
      <w:tr>
        <w:trPr>
          <w:trHeight w:val="230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imens Amis, Ivanovs Roma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W</w:t>
            </w:r>
          </w:p>
        </w:tc>
      </w:tr>
      <w:tr>
        <w:trPr>
          <w:trHeight w:val="240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oders, Ramba Igor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D</w:t>
            </w:r>
          </w:p>
        </w:tc>
      </w:tr>
      <w:tr>
        <w:trPr>
          <w:trHeight w:val="240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ucans Aleksejs, Mosans Stanislav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nins Egils, Majors Gunnar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k Ants, Helm-Rosin Kaup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ac Aleksandrs, Zilitis Artur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lis Ants, Humal Raivo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W</w:t>
            </w:r>
          </w:p>
        </w:tc>
      </w:tr>
      <w:tr>
        <w:trPr>
          <w:trHeight w:val="235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kovskis Aleksandrs, Janovskis Heinrih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</w:tr>
      <w:tr>
        <w:trPr>
          <w:trHeight w:val="211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Girts, Subarovskis Valdemar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alodis Gunars, Petersons Ilvar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mildzins Aivars, Katkevics Jevgenij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</w:tr>
      <w:tr>
        <w:trPr>
          <w:trHeight w:val="221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nis Valdis, Roga Guntar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</w:tr>
      <w:tr>
        <w:trPr>
          <w:trHeight w:val="25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rante Inara, Markus Arv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gevics Ingus, Jaunbruns Am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rsha Sergejs, Zarinsh Kristap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va Hillar, Jogiste Taun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ru Olav, Sillaots Aigor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Ainars, Vitols Raimond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irma Diana, Liepins Dzintar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lnins Sandis, Valbergs Sergej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inskaya Anastasjya, Lisovenko Ivan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ce Ilze, Nastevica Ivet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irvelis Juris, Cirvelis Mar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tiil Viktor, Pung Kaid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D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Haav Elmo, Tiik Harri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jasnikov German, Lesnik Aleksandr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iepins Guntars, Ljukshin Sergej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Zviedris Maris, Gricmanis Imant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ston Airi, Aston Vall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D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ino Eugen, Rits Ool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aulitis Janis, Lacis Jurg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ho Gunnar, Vaho Auri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D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</w:tr>
      <w:tr>
        <w:trPr>
          <w:trHeight w:val="235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llisoo Voldemar, Murdjoe Lei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</w:tr>
      <w:tr>
        <w:trPr>
          <w:trHeight w:val="24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rg Raivo, Burk Ralf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L</w:t>
            </w:r>
          </w:p>
        </w:tc>
      </w:tr>
      <w:tr>
        <w:trPr>
          <w:trHeight w:val="230" w:hRule="exact"/>
        </w:trPr>
        <w:tc>
          <w:tcPr>
            <w:tcW w:w="293" w:type="dxa"/>
            <w:gridSpan w:val="2"/>
            <w:tcBorders/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8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pans Uldis, Krasts Andri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L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96" w:right="53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7:55:00Z</dcterms:created>
  <dc:creator>User</dc:creator>
  <dc:description/>
  <cp:keywords/>
  <dc:language>en-US</dc:language>
  <cp:lastModifiedBy>Acer Nitro 5</cp:lastModifiedBy>
  <dcterms:modified xsi:type="dcterms:W3CDTF">2023-02-11T09:12:00Z</dcterms:modified>
  <cp:revision>3</cp:revision>
  <dc:subject/>
  <dc:title/>
</cp:coreProperties>
</file>