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7 Ranking after round 7 of Золотой зубр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684"/>
        <w:gridCol w:w="3893"/>
        <w:gridCol w:w="851"/>
        <w:gridCol w:w="612"/>
      </w:tblGrid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O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d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re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litis Janis - Celmins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dlepp Kalev -  Raidlep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m-Rosin  Kaupo - Merer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ans Stanislavs - Rakov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in Valentin - Ivin D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litis Uldis -  Subac Ale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nskaya Anastasia - 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n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pins Guntars - Ivanov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ts Viire - Trees Gui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st Mihkel - Vaupere A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cans Alekseis -  Janovs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qachev Sergey - Kurig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jukshin Sergey -  Kulig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hdanovich  Pavel - Kala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asme Arvi - Raid Hendr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/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mpins Aivars -  Pumpins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alinin Igor - Vojtovy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ta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uard -  Balaba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ik Teisi-Liis - Sillao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berg Fiodor - Melniko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28:00Z</dcterms:created>
  <dc:creator>Acer Nitro 5</dc:creator>
  <dc:description/>
  <cp:keywords/>
  <dc:language>en-US</dc:language>
  <cp:lastModifiedBy>Acer Nitro 5</cp:lastModifiedBy>
  <dcterms:modified xsi:type="dcterms:W3CDTF">2023-02-11T14:41:00Z</dcterms:modified>
  <cp:revision>2</cp:revision>
  <dc:subject/>
  <dc:title/>
</cp:coreProperties>
</file>