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316"/>
        <w:gridCol w:w="1260"/>
        <w:gridCol w:w="1585"/>
        <w:gridCol w:w="1260"/>
        <w:gridCol w:w="1260"/>
      </w:tblGrid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рвелис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юи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ард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нис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ди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умс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сман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кс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шк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эс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йд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кин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йд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I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над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п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клис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и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ик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ареой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гу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овенк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k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дне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ин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чин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чихин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ба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юи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I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енк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k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гино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тихин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сл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ы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дза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k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лодск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2:03:00Z</dcterms:created>
  <dc:creator>User</dc:creator>
  <dc:description/>
  <cp:keywords/>
  <dc:language>en-US</dc:language>
  <cp:lastModifiedBy>User</cp:lastModifiedBy>
  <dcterms:modified xsi:type="dcterms:W3CDTF">2013-02-07T12:18:00Z</dcterms:modified>
  <cp:revision>1</cp:revision>
  <dc:subject/>
  <dc:title>Цирвелис</dc:title>
</cp:coreProperties>
</file>