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1282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3280" cy="843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left="176" w:right="-287" w:hanging="0"/>
              <w:rPr>
                <w:sz w:val="20"/>
              </w:rPr>
            </w:pPr>
            <w:r>
              <w:rPr>
                <w:sz w:val="36"/>
              </w:rPr>
              <w:t>ФЕДЕРАЦИЯ НОВУСА Санкт-Петербурга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есятый Международный турнир "Кубок Санкт-Петербурга-2010"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 марта 2010 г.  РТК «Варшавский Экспресс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я новуса Санкт-Петербург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ассман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аленко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л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елезнов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вин Вале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гинор Ро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уднев В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айдулин Вах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рдеев Леон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ихайл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ручин Ро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идоров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окатанов Пё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вин 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юкшин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банов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ясников Г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ипов Васи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рмаков Вита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есник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воров Анато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троченко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вина Ир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го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я новуса Латв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1134"/>
      </w:tblGrid>
      <w:tr>
        <w:trPr>
          <w:trHeight w:val="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Цельминьш Эри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лумс Им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глитис Улд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ашков Эди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чанс Алексе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ирикс Ю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рмушка Анто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ушелис Ма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улитис Я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ткевичс Евгени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Яновскис Хенрих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ершневс Васили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имза Карлис - Ма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урцевс Инг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я новуса Эстон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устулнд Андре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юил Г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епист Михк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ареойя Марг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обано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еранд Урм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льва Хил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алтс Виир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еэс Гуй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эй Кэт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я новуса Белару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здаков Ол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cs="Arial"/>
      <w:sz w:val="42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13:00Z</dcterms:created>
  <dc:creator>1</dc:creator>
  <dc:description/>
  <cp:keywords/>
  <dc:language>en-US</dc:language>
  <cp:lastModifiedBy>Admin</cp:lastModifiedBy>
  <cp:lastPrinted>2006-03-17T22:04:00Z</cp:lastPrinted>
  <dcterms:modified xsi:type="dcterms:W3CDTF">2010-04-27T12:01:00Z</dcterms:modified>
  <cp:revision>4</cp:revision>
  <dc:subject/>
  <dc:title>Список на Чемпионат 8 декабря 2002</dc:title>
</cp:coreProperties>
</file>