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800"/>
        <w:gridCol w:w="2700"/>
        <w:gridCol w:w="7560"/>
      </w:tblGrid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6925" cy="730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tourna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урнира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tional "Cup of Viljandi Oupen" 2013 Doub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турнир "Вильянди Оупен" III этап кубка Европы 2013 Пары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tion Internation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 Novuss-Sport Organisation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www.novussport.or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jandi (Par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ьянд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o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ония</w:t>
            </w:r>
          </w:p>
        </w:tc>
      </w:tr>
    </w:tbl>
    <w:p>
      <w:pPr>
        <w:pStyle w:val="HTML"/>
        <w:jc w:val="center"/>
        <w:rPr>
          <w:rStyle w:val="Hps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</w:rPr>
      </w:r>
    </w:p>
    <w:p>
      <w:pPr>
        <w:pStyle w:val="HTML"/>
        <w:jc w:val="center"/>
        <w:rPr>
          <w:rStyle w:val="Hps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Hps"/>
          <w:rFonts w:cs="Times New Roman" w:ascii="Times New Roman" w:hAnsi="Times New Roman"/>
          <w:b/>
          <w:sz w:val="24"/>
          <w:szCs w:val="24"/>
          <w:lang w:val="en"/>
        </w:rPr>
        <w:t>Results Table</w:t>
      </w:r>
    </w:p>
    <w:p>
      <w:pPr>
        <w:pStyle w:val="Normal"/>
        <w:rPr>
          <w:rStyle w:val="Hp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77"/>
        <w:gridCol w:w="2880"/>
        <w:gridCol w:w="1440"/>
        <w:gridCol w:w="1229"/>
        <w:gridCol w:w="1260"/>
        <w:gridCol w:w="1276"/>
        <w:gridCol w:w="12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x / Club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B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</w:t>
            </w:r>
          </w:p>
        </w:tc>
      </w:tr>
      <w:tr>
        <w:trPr>
          <w:trHeight w:val="1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ovskis Aleksand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utrukovs Jevgeni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litis Jan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lepp Kale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/ES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upere All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m-Rosin Kaup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velis Jur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velis Rait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ovskis Heinrih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galis Art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pans Uld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sts Andr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st Mihk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ustulnd Andr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x/ES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ushka Ant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kevics Jevgenij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va Hill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nins Egi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/LA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ac Aleksnd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unbruns Arn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galis Jan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sts Laugal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jaste Oliv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 Ge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x/ES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is Aleksan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 Ger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x/ES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k A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erand Urm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ors Guna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tnins Gunda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us Arv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te In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x/LA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ovs Roma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evica Ive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x/LA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zbergs Jan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ndrovs Aiga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lov Serge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eleznov Nikol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ans Stanislav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cans Aleksej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ulis Jan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ers Raimon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pins Gunta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itis Marti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velis Mar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le Dagm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x/LA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ovs Ald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evics Ing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kstaks Ilma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e Il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x/LA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s Guid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ts Vii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x/ES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ovenko Iv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nskaya Anastas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x/UK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800"/>
        <w:gridCol w:w="2700"/>
        <w:gridCol w:w="7560"/>
      </w:tblGrid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6925" cy="730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tourna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урнира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tional "Cup of Viljandi Oupen" 2013 Doub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турнир "Вильянди Оупен" III этап кубка Европы 2013 Пары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tion Internation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 Novuss-Sport Organisatio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ww.novussport.or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jandi (Par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ьянд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o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ония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ross Tab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880"/>
        <w:gridCol w:w="1261"/>
        <w:gridCol w:w="1262"/>
        <w:gridCol w:w="1262"/>
        <w:gridCol w:w="1262"/>
        <w:gridCol w:w="1262"/>
        <w:gridCol w:w="1262"/>
        <w:gridCol w:w="126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ovskis Aleksand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utrukovs Jevgenij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4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3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litis Jan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lepp Kalev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upere All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m-Rosin Kaup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velis Jur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velis Raiti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ovskis Heinrih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galis Artur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4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pans Uld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sts Andri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4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3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st Mihk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ustulnd Andre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4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ushka Ant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kevics Jevgenij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4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va Hill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nins Egil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4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3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ac Aleksnd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unbruns Arni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3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galis Jan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sts Laugali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4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jaste Oliv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 Ged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is Aleksan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 Gerl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k A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erand Urma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3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ors Guna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tnins Gundar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us Arv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te Inar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2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ovs Roma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evica Ivet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zbergs Jan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ndrovs Aigar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4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lov Serge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eleznov Nikola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:2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ans Stanislav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cans Aleksej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3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ulis Jan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ers Raimond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:4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2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pins Gunta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itis Marti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velis Mar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le Dagmar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ovs Ald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evics Ingu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3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kstaks Ilma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e Ilz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3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s Guid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ts Viir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ovenko Iv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nskaya Anastasy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2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: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0.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02:00Z</dcterms:created>
  <dc:creator>User</dc:creator>
  <dc:description/>
  <cp:keywords/>
  <dc:language>en-US</dc:language>
  <cp:lastModifiedBy>User</cp:lastModifiedBy>
  <dcterms:modified xsi:type="dcterms:W3CDTF">2013-05-23T08:24:00Z</dcterms:modified>
  <cp:revision>6</cp:revision>
  <dc:subject/>
  <dc:title>Viljandi 2013 OPEN</dc:title>
</cp:coreProperties>
</file>