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de-DE"/>
        </w:rPr>
      </w:pPr>
      <w:r>
        <w:rPr>
          <w:lang w:val="de-DE"/>
        </w:rPr>
        <w:t>Hürth, 17.01.2009</w:t>
      </w:r>
    </w:p>
    <w:p>
      <w:pPr>
        <w:pStyle w:val="Heading2"/>
        <w:rPr>
          <w:lang w:val="de-DE"/>
        </w:rPr>
      </w:pPr>
      <w:r>
        <w:rPr>
          <w:lang w:val="de-DE"/>
        </w:rPr>
        <w:t>Novuss-Turnier „Cup of equal possibilities 2009</w:t>
      </w:r>
    </w:p>
    <w:p>
      <w:pPr>
        <w:pStyle w:val="Heading2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Final MEN </w:t>
      </w:r>
    </w:p>
    <w:p>
      <w:pPr>
        <w:pStyle w:val="HTM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Uldis Eglitis - Janis Saulitis -  4:2</w:t>
      </w:r>
    </w:p>
    <w:p>
      <w:pPr>
        <w:pStyle w:val="Heading2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rPr>
          <w:b/>
          <w:b/>
          <w:bCs/>
          <w:lang w:val="de-DE"/>
        </w:rPr>
      </w:pPr>
      <w:r>
        <w:rPr>
          <w:lang w:val="de-DE"/>
        </w:rPr>
        <w:t>Standings</w:t>
      </w:r>
    </w:p>
    <w:p>
      <w:pPr>
        <w:pStyle w:val="HTML"/>
        <w:rPr/>
      </w:pPr>
      <w:r>
        <w:rPr/>
        <w:t>Place Name              Feder Rtg Loc Club         Score M-Buch. Buch. Prog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   Saulitis, Janis   LAT           Valmiera     16       76.0 (2)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   Eglitis, Uldis    LAT           Tukums       16       69.0 (1)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   Celmins, Eriks    LAT           Valmiera     15       73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   Blums, Imants     LAT           Riga         14       71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   Karu, Olav        EST           Kehra        13       64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  Gordon, David     GER           Moers        12       73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   Zalans, Uldis     LAT           Tukums       12       68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   Mererand, Urmas   EST           Tirts        12       67.0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   Caklis, Janis     LAT           Ventspils    12       60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   Kask, Tõnu        EST           Viru-Nigula  11       55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   Trees, Guido      EST           Peningi      10       74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   Müil, Gert        EST           Viljandi     10       73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   Valter, Toomas    EST           Peningi      9        70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   Lisovenko, Ivan   UKR           Kiev         9        65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6   Kiriks, Juris     LAT           Riga         9        62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7   Grosny, Alexander GER           Köln         9        59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8   Schiffner, Denis  GER           Köln         9        54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9   Kupper, Jaak      EST           Peningi/Ring 8        72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0   Ruberg, Raivo     EST           Viru-Nigula  7        55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2   Schiffner, Robert GER           Köln         5        58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3   Merkulov, Slava   GER           Köln         4        51.0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24   Bazanov, Dmitri   RUS           Moskau       0        52.0  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Gen1">
    <w:name w:val="gen1"/>
    <w:qFormat/>
    <w:rPr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YouthaffZchn">
    <w:name w:val="youth.af.f Zchn"/>
    <w:qFormat/>
    <w:rPr>
      <w:rFonts w:ascii="Arial" w:hAnsi="Arial" w:cs="Arial"/>
      <w:lang w:val="ru-RU" w:eastAsia="en-US" w:bidi="ar-SA"/>
    </w:rPr>
  </w:style>
  <w:style w:type="character" w:styleId="YouthaftZchn">
    <w:name w:val="youth.af.t Zchn"/>
    <w:qFormat/>
    <w:rPr>
      <w:rFonts w:ascii="Arial" w:hAnsi="Arial" w:cs="Arial"/>
      <w:sz w:val="18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f">
    <w:name w:val="youth.af.f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</w:pPr>
    <w:rPr>
      <w:rFonts w:ascii="Arial" w:hAnsi="Arial" w:cs="Arial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scent">
    <w:name w:val="youth.af.s.cent"/>
    <w:basedOn w:val="Normal"/>
    <w:qFormat/>
    <w:pPr>
      <w:keepNext w:val="true"/>
      <w:tabs>
        <w:tab w:val="clear" w:pos="720"/>
        <w:tab w:val="left" w:pos="284" w:leader="none"/>
      </w:tabs>
      <w:spacing w:before="80" w:after="80"/>
      <w:jc w:val="center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14:00Z</dcterms:created>
  <dc:creator>knv</dc:creator>
  <dc:description/>
  <cp:keywords/>
  <dc:language>en-US</dc:language>
  <cp:lastModifiedBy>User</cp:lastModifiedBy>
  <cp:lastPrinted>2007-05-24T16:25:00Z</cp:lastPrinted>
  <dcterms:modified xsi:type="dcterms:W3CDTF">2013-02-12T11:14:00Z</dcterms:modified>
  <cp:revision>2</cp:revision>
  <dc:subject/>
  <dc:title>Возрождение традиций Ганзейского союза</dc:title>
</cp:coreProperties>
</file>