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SeriferTitulSh" w:hAnsi="a_SeriferTitulSh" w:cs="a_SeriferTitulSh"/>
          <w:sz w:val="36"/>
        </w:rPr>
      </w:pPr>
      <w:r>
        <w:rPr>
          <w:rFonts w:cs="a_SeriferTitulSh" w:ascii="a_SeriferTitulSh" w:hAnsi="a_SeriferTitulSh"/>
          <w:sz w:val="36"/>
        </w:rPr>
        <w:t xml:space="preserve">" КУБОК САНКТ-ПЕТЕРБУРГА" </w:t>
      </w:r>
      <w:r>
        <w:rPr>
          <w:rFonts w:cs="a_SeriferTitulSh" w:ascii="a_SeriferTitulSh" w:hAnsi="a_SeriferTitulSh"/>
          <w:sz w:val="28"/>
        </w:rPr>
        <w:t>по новусу</w:t>
      </w:r>
    </w:p>
    <w:p>
      <w:pPr>
        <w:pStyle w:val="Normal"/>
        <w:jc w:val="center"/>
        <w:rPr>
          <w:rFonts w:ascii="a_SeriferTitulSh" w:hAnsi="a_SeriferTitulSh" w:cs="a_SeriferTitulSh"/>
          <w:sz w:val="16"/>
          <w:lang w:val="en-US"/>
        </w:rPr>
      </w:pPr>
      <w:r>
        <w:rPr>
          <w:rFonts w:cs="a_SeriferTitulSh" w:ascii="a_SeriferTitulSh" w:hAnsi="a_SeriferTitulSh"/>
          <w:sz w:val="16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2</w:t>
      </w:r>
      <w:r>
        <w:rPr>
          <w:sz w:val="28"/>
          <w:lang w:val="en-US"/>
        </w:rPr>
        <w:t>0</w:t>
      </w:r>
      <w:r>
        <w:rPr>
          <w:sz w:val="28"/>
        </w:rPr>
        <w:t xml:space="preserve"> марта 200</w:t>
      </w:r>
      <w:r>
        <w:rPr>
          <w:sz w:val="28"/>
          <w:lang w:val="en-US"/>
        </w:rPr>
        <w:t>4</w:t>
      </w:r>
      <w:r>
        <w:rPr/>
        <w:t xml:space="preserve"> г., СКК «Петербургский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1558"/>
        <w:gridCol w:w="556"/>
        <w:gridCol w:w="557"/>
        <w:gridCol w:w="557"/>
        <w:gridCol w:w="557"/>
        <w:gridCol w:w="557"/>
        <w:gridCol w:w="557"/>
        <w:gridCol w:w="557"/>
        <w:gridCol w:w="556"/>
        <w:gridCol w:w="556"/>
        <w:gridCol w:w="556"/>
        <w:gridCol w:w="2"/>
        <w:gridCol w:w="555"/>
        <w:gridCol w:w="557"/>
        <w:gridCol w:w="2"/>
        <w:gridCol w:w="555"/>
        <w:gridCol w:w="559"/>
        <w:gridCol w:w="555"/>
        <w:gridCol w:w="579"/>
        <w:gridCol w:w="567"/>
        <w:gridCol w:w="567"/>
        <w:gridCol w:w="426"/>
        <w:gridCol w:w="426"/>
        <w:gridCol w:w="425"/>
      </w:tblGrid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по жереб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амилия, им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, стран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2" w:right="-5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2" w:right="-5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эф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2" w:right="-5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рикс Юри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, Риг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ушелис Мари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, Риг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ольников Оле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оскв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п Андре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Эстония, Вильянд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нов Юри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юил Гер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Эстония, Вильянд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рглис Андри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ист Михк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Эстония, Харью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уднев Влад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сман Андр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ов Серг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алитис Гунтар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2"/>
              </w:rPr>
            </w:pPr>
            <w:r>
              <w:rPr>
                <w:sz w:val="20"/>
              </w:rPr>
              <w:t>Латвия, Вентспилс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вин Дан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сник Александр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у Ола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Эстония, Харью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рвелис Юри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, Риг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клис Яни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,</w:t>
            </w:r>
          </w:p>
          <w:p>
            <w:pPr>
              <w:pStyle w:val="Normal"/>
              <w:ind w:right="-109" w:hanging="107"/>
              <w:jc w:val="center"/>
              <w:rPr>
                <w:sz w:val="22"/>
              </w:rPr>
            </w:pPr>
            <w:r>
              <w:rPr>
                <w:sz w:val="22"/>
              </w:rPr>
              <w:t>Вентспилс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умс Имант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, Риг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ин Валенти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идлепп Кале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Эстония, Вильянд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нецов Геннади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лодский Алекс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кин Иль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эс Гуйд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Эстония, Харью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геев Виктор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лавный судья соревнований: Ивина Ирэ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дьи: Марис Каушелис, Юрис Кирикс, Олав Кару, Герт Мюил</w:t>
      </w:r>
    </w:p>
    <w:sectPr>
      <w:type w:val="nextPage"/>
      <w:pgSz w:orient="landscape" w:w="16838" w:h="11906"/>
      <w:pgMar w:left="851" w:right="3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SeriferTitulS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4" w:right="-79" w:hanging="24"/>
      <w:jc w:val="center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2:00Z</dcterms:created>
  <dc:creator>IRENA</dc:creator>
  <dc:description/>
  <dc:language>en-US</dc:language>
  <cp:lastModifiedBy>S.-Petersburg</cp:lastModifiedBy>
  <cp:lastPrinted>2004-03-23T16:12:00Z</cp:lastPrinted>
  <dcterms:modified xsi:type="dcterms:W3CDTF">2004-03-23T20:02:00Z</dcterms:modified>
  <cp:revision>57</cp:revision>
  <dc:subject/>
  <dc:title> </dc:title>
</cp:coreProperties>
</file>