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800"/>
        <w:gridCol w:w="2700"/>
        <w:gridCol w:w="7560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6925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tourna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урнир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nternational "</w:t>
            </w:r>
            <w:r>
              <w:rPr>
                <w:sz w:val="20"/>
                <w:szCs w:val="20"/>
                <w:lang w:val="en-US"/>
              </w:rPr>
              <w:t>Center Cup</w:t>
            </w:r>
            <w:r>
              <w:rPr>
                <w:sz w:val="20"/>
                <w:szCs w:val="20"/>
              </w:rPr>
              <w:t xml:space="preserve">" 2013 </w:t>
            </w:r>
            <w:r>
              <w:rPr>
                <w:sz w:val="20"/>
                <w:szCs w:val="20"/>
                <w:lang w:val="en-US"/>
              </w:rPr>
              <w:t>Dou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турнир "Кубок Центра"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III этап кубка Европы 2013 Пары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tion Internation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Novuss-Sport Organis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ww.novussport.or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sc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en"/>
        </w:rPr>
        <w:t>Results Table</w:t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412"/>
        <w:gridCol w:w="1422"/>
        <w:gridCol w:w="1418"/>
        <w:gridCol w:w="1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aulitis J. / Raidlepp K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T/</w:t>
            </w: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rmuska A. / Katkevics E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assman A. / Kuligin I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elmins E. / Liepins G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Rakovsky A, / Janovskis H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ustulnd A. / Lepist M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Brante I. / Kalinin I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T/</w:t>
            </w:r>
            <w:r>
              <w:rPr>
                <w:sz w:val="20"/>
                <w:szCs w:val="20"/>
              </w:rPr>
              <w:t>UK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etrochenko S. / Ugolnikov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ererand U. / Helm-Rosin K</w:t>
              </w:r>
            </w:hyperlink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Bazarov D. / Shavykin V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ergachev S. / Ivashkov S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aminskaya A. / Lisovenko</w:t>
              </w:r>
            </w:hyperlink>
            <w:r>
              <w:rPr>
                <w:sz w:val="20"/>
                <w:szCs w:val="20"/>
                <w:lang w:val="en-US"/>
              </w:rPr>
              <w:t xml:space="preserve"> I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yasnikov G. / Lesnik A,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urigin K. / Zikejev M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jukshin S. / Ustallo E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elnikova T. / Vinberg F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uil G. / Burk R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Chistyakov A. / Alekseev V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Osipov V. / Suvorov A.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ross Tab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5"/>
        <w:gridCol w:w="1155"/>
        <w:gridCol w:w="640"/>
        <w:gridCol w:w="750"/>
        <w:gridCol w:w="750"/>
        <w:gridCol w:w="750"/>
        <w:gridCol w:w="750"/>
        <w:gridCol w:w="750"/>
        <w:gridCol w:w="750"/>
        <w:gridCol w:w="72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nr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Name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nat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ot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uil G. / Burk R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+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w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elmins E. / Liepins G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w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Uustulnd A. / Lepist M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b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aulitis J. / Raidlepp K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LAT</w:t>
            </w:r>
            <w:r>
              <w:rPr>
                <w:sz w:val="20"/>
                <w:szCs w:val="20"/>
                <w:lang w:val="en-US" w:eastAsia="zh-CN"/>
              </w:rPr>
              <w:t>/E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b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ererand U. / Helm-Rosin 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b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w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akovsky A, / Janovskis H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w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rmuska A. / Katkevics E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b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w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assman A. / Kuligin I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w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b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Kaminskaya A. / Lisovenko</w:t>
            </w:r>
            <w:r>
              <w:rPr>
                <w:sz w:val="20"/>
                <w:szCs w:val="20"/>
                <w:lang w:val="en-US" w:eastAsia="zh-CN"/>
              </w:rPr>
              <w:t xml:space="preserve"> I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UK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b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yasnikov G. / Lesnik A,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+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b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w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Ljukshin S. / Ustallo E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w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Petrochenko S. / Ugolnikov</w:t>
            </w:r>
            <w:r>
              <w:rPr>
                <w:sz w:val="20"/>
                <w:szCs w:val="20"/>
                <w:lang w:val="en-US" w:eastAsia="zh-CN"/>
              </w:rPr>
              <w:t xml:space="preserve"> O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b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Osipov V. / Suvorov A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+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w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urigin K. / Zikejev M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+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b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ergachev S. / Ivashkov S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w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azarov D. / Shavykin V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rante I. / Kalinin I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LAT</w:t>
            </w:r>
            <w:r>
              <w:rPr>
                <w:sz w:val="20"/>
                <w:szCs w:val="20"/>
                <w:lang w:val="en-US" w:eastAsia="zh-CN"/>
              </w:rPr>
              <w:t>/UK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w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elnikova T. / Vinberg F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w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Chistyakov A. / Alekseev V</w:t>
            </w:r>
            <w:r>
              <w:rPr>
                <w:sz w:val="20"/>
                <w:szCs w:val="20"/>
                <w:lang w:val="en-US" w:eastAsia="zh-CN"/>
              </w:rPr>
              <w:t>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+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b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w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%5COLEG%5CNovus%5CFederation%5CSwiss%5CSwiss%20Master%205%5CTournaments%5CSMWSite-13-Pairs%5Cplayers%5Cp004.html" TargetMode="External"/><Relationship Id="rId4" Type="http://schemas.openxmlformats.org/officeDocument/2006/relationships/hyperlink" Target="../../D:%5COLEG%5CNovus%5CFederation%5CSwiss%5CSwiss%20Master%205%5CTournaments%5CSMWSite-13-Pairs%5Cplayers%5Cp007.html" TargetMode="External"/><Relationship Id="rId5" Type="http://schemas.openxmlformats.org/officeDocument/2006/relationships/hyperlink" Target="../../D:%5COLEG%5CNovus%5CFederation%5CSwiss%5CSwiss%20Master%205%5CTournaments%5CSMWSite-13-Pairs%5Cplayers%5Cp008.html" TargetMode="External"/><Relationship Id="rId6" Type="http://schemas.openxmlformats.org/officeDocument/2006/relationships/hyperlink" Target="../../D:%5COLEG%5CNovus%5CFederation%5CSwiss%5CSwiss%20Master%205%5CTournaments%5CSMWSite-13-Pairs%5Cplayers%5Cp002.html" TargetMode="External"/><Relationship Id="rId7" Type="http://schemas.openxmlformats.org/officeDocument/2006/relationships/hyperlink" Target="../../D:%5COLEG%5CNovus%5CFederation%5CSwiss%5CSwiss%20Master%205%5CTournaments%5CSMWSite-13-Pairs%5Cplayers%5Cp006.html" TargetMode="External"/><Relationship Id="rId8" Type="http://schemas.openxmlformats.org/officeDocument/2006/relationships/hyperlink" Target="../../D:%5COLEG%5CNovus%5CFederation%5CSwiss%5CSwiss%20Master%205%5CTournaments%5CSMWSite-13-Pairs%5Cplayers%5Cp003.html" TargetMode="External"/><Relationship Id="rId9" Type="http://schemas.openxmlformats.org/officeDocument/2006/relationships/hyperlink" Target="../../D:%5COLEG%5CNovus%5CFederation%5CSwiss%5CSwiss%20Master%205%5CTournaments%5CSMWSite-13-Pairs%5Cplayers%5Cp017.html" TargetMode="External"/><Relationship Id="rId10" Type="http://schemas.openxmlformats.org/officeDocument/2006/relationships/hyperlink" Target="../../D:%5COLEG%5CNovus%5CFederation%5CSwiss%5CSwiss%20Master%205%5CTournaments%5CSMWSite-13-Pairs%5Cplayers%5Cp012.html" TargetMode="External"/><Relationship Id="rId11" Type="http://schemas.openxmlformats.org/officeDocument/2006/relationships/hyperlink" Target="../../D:%5COLEG%5CNovus%5CFederation%5CSwiss%5CSwiss%20Master%205%5CTournaments%5CSMWSite-13-Pairs%5Cplayers%5Cp005.html" TargetMode="External"/><Relationship Id="rId12" Type="http://schemas.openxmlformats.org/officeDocument/2006/relationships/hyperlink" Target="../../D:%5COLEG%5CNovus%5CFederation%5CSwiss%5CSwiss%20Master%205%5CTournaments%5CSMWSite-13-Pairs%5Cplayers%5Cp016.html" TargetMode="External"/><Relationship Id="rId13" Type="http://schemas.openxmlformats.org/officeDocument/2006/relationships/hyperlink" Target="../../D:%5COLEG%5CNovus%5CFederation%5CSwiss%5CSwiss%20Master%205%5CTournaments%5CSMWSite-13-Pairs%5Cplayers%5Cp015.html" TargetMode="External"/><Relationship Id="rId14" Type="http://schemas.openxmlformats.org/officeDocument/2006/relationships/hyperlink" Target="../../D:%5COLEG%5CNovus%5CFederation%5CSwiss%5CSwiss%20Master%205%5CTournaments%5CSMWSite-13-Pairs%5Cplayers%5Cp009.html" TargetMode="External"/><Relationship Id="rId15" Type="http://schemas.openxmlformats.org/officeDocument/2006/relationships/hyperlink" Target="../../D:%5COLEG%5CNovus%5CFederation%5CSwiss%5CSwiss%20Master%205%5CTournaments%5CSMWSite-13-Pairs%5Cplayers%5Cp010.html" TargetMode="External"/><Relationship Id="rId16" Type="http://schemas.openxmlformats.org/officeDocument/2006/relationships/hyperlink" Target="../../D:%5COLEG%5CNovus%5CFederation%5CSwiss%5CSwiss%20Master%205%5CTournaments%5CSMWSite-13-Pairs%5Cplayers%5Cp014.html" TargetMode="External"/><Relationship Id="rId17" Type="http://schemas.openxmlformats.org/officeDocument/2006/relationships/hyperlink" Target="../../D:%5COLEG%5CNovus%5CFederation%5CSwiss%5CSwiss%20Master%205%5CTournaments%5CSMWSite-13-Pairs%5Cplayers%5Cp011.html" TargetMode="External"/><Relationship Id="rId18" Type="http://schemas.openxmlformats.org/officeDocument/2006/relationships/hyperlink" Target="../../D:%5COLEG%5CNovus%5CFederation%5CSwiss%5CSwiss%20Master%205%5CTournaments%5CSMWSite-13-Pairs%5Cplayers%5Cp018.html" TargetMode="External"/><Relationship Id="rId19" Type="http://schemas.openxmlformats.org/officeDocument/2006/relationships/hyperlink" Target="../../D:%5COLEG%5CNovus%5CFederation%5CSwiss%5CSwiss%20Master%205%5CTournaments%5CSMWSite-13-Pairs%5Cplayers%5Cp001.html" TargetMode="External"/><Relationship Id="rId20" Type="http://schemas.openxmlformats.org/officeDocument/2006/relationships/hyperlink" Target="../../D:%5COLEG%5CNovus%5CFederation%5CSwiss%5CSwiss%20Master%205%5CTournaments%5CSMWSite-13-Pairs%5Cplayers%5Cp019.html" TargetMode="External"/><Relationship Id="rId21" Type="http://schemas.openxmlformats.org/officeDocument/2006/relationships/hyperlink" Target="../../D:%5COLEG%5CNovus%5CFederation%5CSwiss%5CSwiss%20Master%205%5CTournaments%5CSMWSite-13-Pairs%5Cplayers%5Cp013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0:00Z</dcterms:created>
  <dc:creator>User</dc:creator>
  <dc:description/>
  <dc:language>en-US</dc:language>
  <cp:lastModifiedBy>Oleg</cp:lastModifiedBy>
  <dcterms:modified xsi:type="dcterms:W3CDTF">2013-10-23T20:34:00Z</dcterms:modified>
  <cp:revision>12</cp:revision>
  <dc:subject/>
  <dc:title>Viljandi 2013 OPEN</dc:title>
</cp:coreProperties>
</file>